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9807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291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6119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71150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