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316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116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745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319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