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635733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360954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545892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715059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