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146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9831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919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369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