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151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603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101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965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