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2151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8746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158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1334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