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2299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9906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01799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0099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