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970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687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306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362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