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xml-sax-walkthrough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How to use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XML topics in Qt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\link xml.html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SAX2  see the documen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 the Qt SAX2 imple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on you should at least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xml.html#sax2Intro Introduction to SAX2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uickStar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tiny pars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present a small example reade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all elements in an XML documen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s are indented corresponding to thei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\link xml.html#sax2Intro Introduction to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implement the functions of the handler classe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In our case these are only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Docu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Elem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we use a subclass of the \l QXmlDefaultHandler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cial handler classes are all abstract and the default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plementation that does not change the parsing behavi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ivate helper variable \e indent that w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dentation right, there is nothing special about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implementation is straight-forw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overload \l QXmlContentHandler::startDocument() with a non-empt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document w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e indent to an empty string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out the root element without an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 return TRUE so that the parser continu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ant to be informed when the pars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a start tag of an element and subsequently print it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overload \l QXmlContentHandler::startEle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implementation does: The name of the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ndentation is printed out followed by a 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speaking \e qName contains the local elem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 eventual prefix denoting the \link xml.html#namespaces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element follows before the current element's e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dented. Therefore we add four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nd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return TRUE in order to let the parser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unctionality we need to add is the parser's behaviour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 occurs. This means overloading 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 then should shorten the \e indent string b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s added in start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we're done with our parser and can start writing the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.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we deal with all files given a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create an instance of the \e StructurePar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InputSource for the XML file to be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e set up the reader. As our \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eals with \l QXmlContentHandler functionalit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register it as the content handler of 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ake our input source and star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the following XM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animal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ng-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gu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refuse to produce the correct result if you e.g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 between a &amp;lt; and the element name in your test-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uch annoy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an error handler 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ErrorHandler(). This allows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