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XPRISM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pposed to outputting normalized plot information as an Implicit Imag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aving the exact plot information as an Explicit Image File, this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s an image file directly from the graphics window imag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s, a Khoros file is created directly from the graphics workspac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picture" of the plot(s), labels, etc. in the graphics workspace will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frozen" in a Khoros image file.  It is using the screen dump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prism allows the user to output to a printer (see help on othe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es). Note the Xprism2 workspace MUST be complete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lecting which type of output file is desired, fi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lename" parameter that is associated with the selected output typ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