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Warpimage "Over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BWarpimage\fP is an application which provides interactive image war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allows you to create tiepoints in a source image and target im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warp the source image based on the tiepoint selections. \fBWarpimage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s all tiepoints and performs a least-squares-fit to produce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epoints. Then the source image is warped using a second order polynom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ilinear interpol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WARP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and target images may be provided at the time of exec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y be input once the \fBwarpimage\fP program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input the source and target images directly from the command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[-src] and [-target] option flags.  Alternative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start \fBwarpimage\fP with no initial images, and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put/Output" pane to input your source and target im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command line option flags that you may provide to \fBwarpimage\f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described in "Options".  The minimum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o run warpimage from the command lin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\f(CW</w:t>
      </w:r>
    </w:p>
    <w:p>
      <w:pPr>
        <w:pStyle w:val="PreformattedText"/>
        <w:bidi w:val="0"/>
        <w:spacing w:before="0" w:after="0"/>
        <w:jc w:val="left"/>
        <w:rPr/>
      </w:pPr>
      <w:r>
        <w:rPr/>
        <w:t>% warp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