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Viewimage "Display Uti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the "Display Utilities" pull-down menu, three of \fPviewimage\fP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forms can be accessed. The subfo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al with psuedocoloring an image, using the interactive lookup t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 the colormap of an image, and thresholding an image. 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hree subforms are identical in appearance and fun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forms by the same name in the \fBeditimage\f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tion button found on the "Display Utilities" pull-dow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you to change the band that is currentl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active LUT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rst subform, \fIInteractive LUT\fP, brings up the subform which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use the interactive look up table to change the colormap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displayed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Psuedo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econd subform, \fIPsuedocolor\fP, lets you interactively pseudo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Pixel Windowing / Pixel Thres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subform, \fIWindow/Threshold\fP, allows you to threshold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 2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B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fICHANGE BANDS\fP option of the "Display Utilities" pull-down menu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\fIimmediately\fP change the band that is currently displayed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\fICHANGE BAND\fP option, a list widget will pop up, lis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ds that are currently available in the VIFF file currently being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a band from the list widget will cause \fBviewimage\fP to immed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 currently displayed band with the new band.  NOTE: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LY VALID WITH MULTI-BAND IMAGES!  Also note that the default op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fBviewimage\fP is to display the 1st band of the VIFF data provide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FF data has only one image, that is considered the first b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pace Mode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.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teractive look up table, pseudocoloring, and thresholding oper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ed by \fBviewimage\fP each work with any of 8 color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s. It is very important that you fully understand these colormod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the relationship between each of the colormodels, befor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ality of \fBviewimage\fP can be intelligently used.  These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pace models that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R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RGB (Red, Green,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MY (Cyan, Magenta, 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SV (Hue, Saturation,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HLS (Hue, Lightness, Satu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YIQ (Illuminance, Chrominan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XYZ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CIE UVW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.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