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Sub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S AND LOOK-UP-TABLES (L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routines alter the maps of an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Histo Remap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s an image according to a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Remove Map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e map from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ap Data Thru Map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the image data to get a linear (grey scale) color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Squish Map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 columns in map(s) to one column by means of Aver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RMS or M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 "Map Transfer -"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the map from one image to anoth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