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TH  Cantata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 Control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IGGER is used to control the scheduling of a data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igger takes two input connections.  The first is the input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vides the data flow for the output.  The second is the procedu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network which will will determine the timing for the trigg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gger will not allow the input to be scheduled until the second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finished executing.  When the second network has finished execu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rigger glyph will be executed, the input connection data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agated to the output filename.  The rest of the network connec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lyph's output connection will then be active for schedul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at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.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hew Yeates of NASA (JPL Division) for donating the TRIGGER glyp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tata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