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BROWS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Browser provides an alternative to typing in filen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from an InputFile selection.  The Khoros Browser can be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o ways: as a file/directory browser, or as a browser for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ed as a file browser, one uses the mouse to move about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to find the desired input file;  when used as a keyword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uses the mouse to move about the keyword structure to find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ILE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ode for the Khoros Browser is to act as a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tem in the list of the file browser is the word, "-- keywords --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is item, you change the Khoros browser to the secon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the Keyword Browser. The rest of the list is the contents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l directory; to enter an input file that is located in your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, simply select the desired filename.  The browser will go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rameter box of the InputFile selection from which it origin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filled in with the selected filename.  Using the file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move about the directory structure by clicking on "../"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in the directory structure, or by clicking on the name of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o move down in the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one may also type the entire directory path director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box at the bottom of the file browser, following the directory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carriage return.  The file browser will immediately update the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ontents of the specified directory.  Notice that the directory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browser continually updates to the current path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n always knows where the current directory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.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WORD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lecting the first item of the file browser, "-- keywords --", you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horos Browser to change from being a file browser to being a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.  The keywords browser provides a convenient shorthand for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names to input files;  furthermore,  once the controlling Keyword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set up, one need not remember the location of an input file - only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s used by the Khoros system are determined by the Keyword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KHOROS_HOME/repos/Keywords.  Take a moment now to look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ach entry in the Keywords file consists of a single line of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or keyword set, followed by the path that the shorthand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ntries are single keywords that are shorthand nota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frequently used files.  For instance, ":feath" is a shorthand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"KHOROS_HOME/data/images/feath.xv".  Once this entry is esta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file, one may use ":feath" anywhere an input file is needed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one might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image -i :fe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ditimage -i KHOROS_HOME/data/images/feath.xv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on the Input/Output pane of editimage, one might enter ":feath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ox labeled, "Khoros image file as INPUT:".  Again, the im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Note that when \fItyped by the user,\fP a single keywor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ceded by the ":" mark to distinguish it from an actual file in o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one might use the Keyword browser, and select "feath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s list.  Again, the result is to input the image of the woma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eathered 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s may be sub-divided as desired.  For instance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KHOROS_HOME/repos/Keywords file, "images:medical:spine" is defin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horthand for KHOROS_HMOE/data/images/spine.xv.  Subdividing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us to conceptually group input files as desired. 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sion of keywords causes the Keywords Browser to mimic th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aning of ":" follow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word in the Keywords Browser is equivalent to a "\" following a file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in the File browser;  ie, when you click on this item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will be replaced by a list of those items that are subordin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tem.  Our Keywords file in KHOROS_HOME/repos/Keywords def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plot2D" keyword has 5 subordinate keywords: example2.0 - example2.4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, when we click on the "Plot2D:" entry of the Keywords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are presented with a list of those 5 subordinate keywords.  Now, clic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example2.4" causes the Keyword Browser to expand the Keyword "path"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"plot2D:example2.4", which in turn is defined as the shorthand represe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HOROS_HOME/data/plot_functions/example2.4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ime the Khoros Brow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t "remembers" that the last operation was to use the Keywords Brow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the "Plot2D" keyword category, so it goes back to that "location" -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, we are presented with the list of example2.0 - example2.4.  By cli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"&lt;==" (the equivalent of "../" in the File Browser) we go "up"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ginal Keywords list.  We may now choose another keyword ("moon"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is the shorthand to KHOROS_HOME/data/images/moon.xv) or w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click on "&lt;==".  Since we are now at the "top" level of the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, there is no where else to go, except back to the File Brow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complicated to explain, the use of Keywords is very trivial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a little practice;  users are encouraged to take advantag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ient and time-saving shorthand.  Furthermore, the Keywords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KHOROS_HOME/repos is only meant as a model;  the user is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 their own Keywords file, to personalize the operation of keywo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reating your own Keywords file, create it in your top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follow the syntax rules carefully: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) all single keywords must be preceded with a ":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keywords may be subdivided as many times as desired but remember: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vide your keywords too much, your shorthand is no longer sh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) each keyword must be followed by some white space, and then it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each keyword/path pair must appear on a singl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br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comments are preceded by a "#" in the 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w that you have created your Keywords file, you must tell the khor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to use it.  You do this by going to the .khoros_env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KHOROS_HOME/.khoros_env and changing the line that say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KHOROS_KEYWORDS          $KHOROS_HOME/repos/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env KHOROS_KEYWORDS          $USER/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.s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.khoros_env file must be sourced (source .khoros_env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your .login or .cshr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now on, you can use your own keywords to your own best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