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ANNOTATIONS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ing the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 must be placed using the MOUSE.  To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the "CREATE POLYGON" action button and move the mouse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raphics workspace.  One end of the Polygon will be set wherever th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icked first.  After the first mouse click, a line will rubber-b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ment of the mouse.  Build the Polygon by continuing to move the mou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wherever an endpoint is desired.  To indicate that the polyg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ed, click twice on the last endpoi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nfilled polygons need not be closed.  Since polygons ma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ry number of edges, it is not possible to place a polyg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, Deleting, Copying, Raising and L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the Polygon has been created &amp; placed, it may be moved by dragging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ross the workspace with the mouse.  By clicking the mouse on the Polyg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n clicking on the "DELETE" subform action button, the Polyg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.  Similarly, the Polygon may now be copied, raised or lowered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ing the mouse on the Polygon to select it, and then click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d action butt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