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Xprism "The Output Subfor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The Output Subfor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only option for output from xprism is a screen dump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, we would also like to support quality PostScript output.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 based, the screendump suffers from low resolution an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igh enough quality to include in published material;  however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interim output solution until the PostScript outpu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Screen Du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of a screen dump creates an image directly from the plot wor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picture" of the plot(s), labels, etc. in the plot workspac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zen" into a Khoros 2.0 VIFF file.  The screen dump can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with \fHputimage\fP or \fHputdata\fP, sent to the print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Area(s) from which to create screen dump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is toggle to "Selected Area" if you want only the selected are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screen dump.  Set it to "All areas" if you want the screen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reated from the entire plot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Output Screendump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pecifying the areas from which the screen dump will be created,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ame for the output screen dump and hit &lt;cr&gt;.  An information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when the screen dump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