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Flag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Flag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view and manipulate the toolbox \fIstatus\fP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oolbox has a statu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type of the toolbox, or its developmental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our values for toolbox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cr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ignify a temporary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ne created whe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toolbox is where most develop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software within Khoros you should have a work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on an object from a development or production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object into your work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bac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 status of \fIdevelopment\fP typically signifies that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bjects which are not yet ready for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k group environment a development toolbox will contain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bjects which are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toolbox contains release versions of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beta release the Design toolbox has a \fIproducti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but the geometry toolbox has a status of \fIdevelopmen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e system currently affected by a toolbox'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ant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gnore objects from toolboxes which have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scratch\fP or \fIwork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set your toolbox status 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have more implications in subsequen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