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Creating a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on the toolbox operations menu is \fICreate Toolbox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will bring up a subform used to provi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the name and path for the new too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ttributes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set at a later date using the \fIToolbox Attribut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from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path for the path for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name of the toolbox as the f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\f(CW\s-1fred\s+1\fP is creating a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(CW\s-1GIS\s+1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specify the path in any of the follow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fred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aftsman starts up it checks to se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vVariable index KHOROS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vVariable index KHORO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\fIAuthor email\fP and \fIAuthor 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set from their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