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General Operator Informat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perator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operatorru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operator can be executed by clicking on the run button of its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the entire visual program can be run by clicking on the "R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appears at the far left of the workspace command ba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Run" from the Workspace submenu.  Regardless of how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ted, both the "Run" button of the workspace command bar an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currently executing glyph(s) will be switched to the "on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isual program has been constructed, there are three way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the operators represented by the gly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entire visual program at once, where order of operat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data connections (and control connections, 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ngle step through the entire visual program one glyph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rder of operator execution is determined by the data connection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s, if any)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ngle execute one or more glyphs of the visual program "manual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halting of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xecuting (or Halting) the Visual Program In Its Entire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utton of the workspace command bar in its "off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o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utton of the workspace command bar in its "on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network is constructed, click on the run button of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ar or select "Run" from the Workspace submenu to execu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.  While the network is running, the pixmap of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space command bar will switch from its "off" position to its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glyph in the visual network is executed,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utton will change from its "off" position to its "on" position;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see at a glance which glyph(s) are executing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setting of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twork may contain several different paths,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correct sequence for executing the glyphs and ru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 Once programs have been executed, if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"Run" will re-execute only those programs that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Selecting "Reset" from the Workspace submenu (or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" button of the workspace command bar) will "touch" all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so that a subsequent "Run" will re-execute ALL glyphs,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y have been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lt execution of the visual program once it has begun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un button of the workspace command bar to switch it from "on"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" position; the execution of the visual program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tep execution of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xecuting the Visual Program Step by 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s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be able to single step through a visual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results at each step can be examined.  You can execute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same scheduling algorithm as is used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rogram is run automatically (see Section G.1, above)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on the single step button of the workspace command ba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lick on the single step button, the next glyph in the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; using this method, you can execute the visual program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, taking time between steps to examine intermediate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perator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xecuting (or Halting) A Single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glyph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in its default, or "off",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glypho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in its executing, or "on",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lyph that can be executed contains a the run button which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at operator individually.  The run button (a stylized light swi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 in the upper right corner of the glyph. By default, thi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ill appear to be in an "off" position.  When the operator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light switch will change to its "on" position;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executing (or is halted) the light switch will rever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"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run button (turning the light switch "on")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presented by the glyph to be executed. Clicking again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(turning the light switch "off") will halt execution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when executing glyphs "manually" as described he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follow the data flow of the visual network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successfully execute a glyph unless all required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nodes have data available indicators next to them,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re visual program was executed automatically (see Section G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.2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rrors / Information Produced by Operator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rror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yucky 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rror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xecution of an operator fails, either because of incorrec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or because of an error within the process itself, the "yucky f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dicator will appear below the glyph.  Clicking the mouse on the y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will pop up an error message window containing the output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failed to execute.  Note that the appearance of the yuck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operator encountered a write to stdout and/or stder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nd then exited with a failu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fo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talking 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lking face" will appear under the glyph when the operator h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put during execution. Clicking the mouse on the talk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will pop up an information message window containing the output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perator.  Note that the appearance of the talking face impl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encountered a write to stdout and/or stderr during execu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ed with a 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hanging arguments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ne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ne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Operator Arguments (Using the Pane of a Glyph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gram in the Khoros system has a \fIpane\fP, or associated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is used with cantata.  This GUI includ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each program argument, so that you may use the GU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esired value for each operator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ed via cantata, all input of arguments for an operator takes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ne.  Thus, it is necessary to "open up the pane" for a glyph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glyphed operator need to be changed.  Open the pa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 using the pane access button (see Section D.1), and then chang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values as desired using the p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pan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ne acces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hanging argument values of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ane access button of a glyph opens up its pan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ane for the "Shrink" operator is displayed;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 selection, an output file selection, and 5 floa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th, height, depth, time,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Text Sel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lections are provided for entering input file, output file,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, and double values.  Typically, these appear as a titl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arrow text parameter boxes in which the required information is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pointer in the box and typing i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unded numerical values, scrollbars may be used to enter a valu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limits.  Position the mouse cursor on the scrollbar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middle button and move the mouse horizontally, releasing wh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 specific value in the text parameter box always impl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ntered will be a constant.  In addition to entering constants,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 can also be used with integer, float, and doub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file browser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Filenames &amp; File Brow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input/output files may be typed in directly;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rowser may be used.  The title of input file and output fil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lly a button;  clicking on this button will bring up the file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sed to browse the directory structure and select a fil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iases capability to select a file.   A different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either by clicking on a subdirectory name (or ../ to back up)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t in directly in the space at the bottom of the browser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Manual for more details o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filenames for intermediate results  are typic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directly; rather, these are automatically generated by can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lyphs are connected in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ther Selections: Logicals, Cycles, Lists, 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ther types of selections are also found on panes;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logicals, cycles, pulldown lists, displayed lists, string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\fIflag\fP, a square button appears in front of a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box implies a value of true for the flag, while le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lected implies a value of false.  For a \fIlogical\fP, a tit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button.  Clicking on the button will toggl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labels indicating two boolean values.  A \fIcycle\fP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gical, except that the button will indicate more than two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Ipulldown list\fP looks similar to a logical or cycle, except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on the button, a pulldown menu will appear, from which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.  A \fIdisplayed list\fP is a window in which a number of items appe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item indicates the current value of the selec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stringlist\fP looks like a string text selection, except that the ti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a button which you may use to automatically select one of a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trings;  alternatively, you may enter your own string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ox.  See the Toolbox Programmer's Manual for more detai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use of each type of GUI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ive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" parameters are indicated by a stylized lightening bol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the right of the text parameter box.  When a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", changing the value of the parameter will cause the re-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network downstream from the glyph whose pane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optional arguments of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ptional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ptional\fP parameters are prefaced by a small box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highlighted, meaning the parameter value is to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x is left unhighlighted, it implies that the parame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be ignored, or the default value us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oggles and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selections may be associated together in a variety of ways.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toggle\fP, a set of selections having the same data type are group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group may be selected at any time.  In contrast to tog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groups\fP do not have to be of the same data type.  A \fIrequired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group\fP requires \fIexactly one\fP member of the group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An \fIoptional mutually exclusive group\fP requires \fI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\fP of the group members to be selected at any time.  A \fI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\fP group requires \fIall or none\fP of the group me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A \fIloose group\fP requires \fIat least one\fP group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.  Groups can be nested to one level.  For example, a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group could be nested inside a mutually exclusive group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at least one of A, B, or (C, D, and E).  In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ually exclusive group could be nested inside a mutually inclusiv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if you select A, you must also select B and one of (C, D, or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grouping capability of the Khoros GUI, some panes can imp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lationship between variables.  Only a few panes, however,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Ru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parameters on the pane have been set as desired, the Run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xecute the program from the pane.  The program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gument values as specified on the pane.  Note that us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pane is the same as using the run button on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online help for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Help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utton on the pane allows you to access the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presented by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options submenu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Options Sub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option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ne has an "Options" submenu, and the contents of the 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are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ne has an Options submenu. This submenu provides variou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information about the program represented by the glyph,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nging attributes of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license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button displays the license associated with the program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distributed as part of Khoros 2, this is the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bug list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nhancement list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ugs/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/todo button allows you to display file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current bugs and enhance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modifica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mpo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button brings up the software object editor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gram referenced by the glyph;  in this way, cantata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ming with the visual software development environm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n \fHcomposer\fP for more information 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GUI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dit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ne in cantata may be customized as desired; for example,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 items in the pane may be re-arranged, the titles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so on.  The Edit GUI button puts the pane in "edit mod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hanges as desired.  For more information about editing p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n 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av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e Edit GUI button to edit the pane as desired, use the Sav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ave your changes.  You will be prompted to enter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ave the UIS file;  the current filename is provid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ategory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ubcategory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con name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utton will pop up a form with string selection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hanges to the attributes of the program that affect it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antata, specifically the category name, subcategor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(glyph)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attributes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pop up an information window providing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s of the program object.  Attributes display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which the program is installed, the name of the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gram object, the category, subcategory, and icon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it in cantata, the author's name an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estroying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s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oy button allows you to destroy the glyph from the pane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using the destroy button on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losing pane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lose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the pane, close it using the Close button; the 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ith the new values as specified in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