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TOGGLE SELECTI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Togg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Liv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Liv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Optional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Optional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OptSel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OptSel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# Values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values that the toggle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a positive integer that is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faul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number\fP of the default toggle selection.  For example,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has 4 possible values, "Orange", "Apple", "Pear", and "Grape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to be "Pear", you would specify 3 as the default since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to be the default.  (1 &lt;= default &lt;= number of choic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Set Choices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allows you to set the labels associated with each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.  It will bring up a prompt widget, in which you will be able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bel for each member of the cycle.  Note that the '# Values'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et prior to clicking on this button, so that you will be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 the correct number of toggl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ogg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scription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sc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le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let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