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FLOA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Floa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Float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Bound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 bounds dictate which values are legal for the float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 &gt; 0" for positive floats only, "Value &gt;= 0" for positive fl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, "Value &lt; 0" for negative floats only, "Value &lt;= 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floats including zero, or "No Bounds" if any float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specific lower and upper bound may be set;  only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{ lower &lt;= value &lt;= upper }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float.  The default value must be a legal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that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cimal Pla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ecimal places that should be displayed on the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value.  A zero (0) indicates that all trailing ze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, and exponential form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Mechanis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floats (those with a specific lower and upper bound set, see 'Bou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low the use of an interactive mechanism to set the float val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ay be set to Scrollba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Floa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