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 transformations fro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UTILS offers a number of simple-minded transformations on monochr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sion to monochrome (without dith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ver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PCX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Graphics Workshop chokes on a larg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your graphics program insists on storing a monochrome pict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itmap (e.g. WP Pres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your wordprocessor can't make sense of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you want to automate simple conversions (see also tips at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rdPerfect sometimes scrambles a monochrome bitmap, especi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M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emTeX DVI drivers sometimes render Harvard Graphic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lid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me versions of Ventura seem to require a round number (in terms of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UTILS [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color to monochrome: every non-white color becomes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ive /i /m /i transform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every non-black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ersion doesn't offe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round image size up to even n. of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+  standardize palette by interpreting existing palette; equivalent to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-  standardize palette and ignore exist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ption is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rrespective of the option entered, the number of bytes per line is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an even number; this is required by the PCX standar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n 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f applicable, the number of bytes per line is reduced to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number. This should solve problems with e.g. monochrome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brush files imported in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/p option should make Harvard Graphics PCX files acceptable to 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eX DVI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lor bitmaps may increase in size because data are compresse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bitplane, although the PCX standard allows compression of all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line at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f you want to convert a bitmap to monochrome, and you want to map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lack color to white, you can accomplish this by successive /i /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ITFILE.PCX *.SAV (just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UTILS /I B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UTILS /M B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UTILS /I B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 batch files, you can suppress a request for user input by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 | PCXUTILS /I B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also suppress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 | PCXUTILS /I BITFILE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p Kroon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.S.Kroonenberg@eco.rug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