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-nroff</w:t>
        <w:tab/>
        <w:t>5.6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ac.m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F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D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N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P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|[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|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O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{\ .\ ,\ ;\ :\ (\ )\ [\ 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A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H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F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p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S 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S \w'\0\0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cR .nr 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V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lt;= \&amp;&l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&gt;= \&amp;&g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q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q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a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a \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 \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e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G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m 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a \fINa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a \fR\&amp;|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.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v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.167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l==0:\\n(nl==-1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#\\*(A\\$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h macro - Se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register - Section Header SYNOPS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F register - Section Header FIL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A register - Section Header SEE ALS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T register - Section Header STANDARD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n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EE" .nr 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FILES" .nr 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TANDARDS" .nr 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SYNOPSIS" .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DESCRIPTI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r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r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AUTHORS" .nr n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H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s0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