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doc           emx 0.9c     Frequently asked questions           11-Nov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5-1996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under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  Why does my system freeze after installing emx 0.9c?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How can I create an application which doesn't need emx.d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LINK386 :  warning L4051: c_alias.lib 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Where can I find information about the functions in os2emx.h?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Why does my program crash in _um_lump_alloc_noexpand() (etc.)?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Has GNU readline been ported to emx?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Why does VIEW say `Cannot open input files'?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 Why does `view emxbook' say `Cannot open input files'?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 Why does info say `info: Cannot find the node "Top".'?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 How can I redirect the error messages of GCC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Where can I find a `make' tool for emx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What shall I do if `ostream::operator&lt;&lt;' and `_cout' etc.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 How can I open binary files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 c:/emx/include/sys/stat.h:14: parse error before `dev_t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 Where is LINK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 How do I create TCP/IP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 How do I create X11 cli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 What class libraries are available for emx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 Curses does not work correctly TODO: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 What's the difference between _beginthread() and DosCreateTh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 How can I read keys without echo &amp; without waiting for the RETURN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 Why does RC say `fatal error C1015: cannot open include file 'os2.h''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 Why doesn't my PM program display any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 Why do programs started by an emx program run out of memory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 Undefined symbol __beginthread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  Undefined symbol _v_init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  OK, I'm using -lvideo.  Why is _v_init still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  Why does rand() always yield the same sequence of `random'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:  Where can I get a pseudo random number generator better than rand()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:  Why does spawn*(P_SESSION, ...) fail with errno set to EIN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:  Why does emxomf print `emxomf warning: Cycle detected by make_type'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:  Why are .exe files so big if I use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:  How can I create smaller .ex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:  Why does my application not work if linked with LINK386 (-Zomf)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:  Why does va_arg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  Why does the linker complains about `malloc' being multiply 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:  How can I make ILINK.EXE to be invoked instead of LINK386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:  Where can I find IPMD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:  Where can I find the crypt()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:  Where can I find a description of the GCC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  Where can I find information on so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  Why does my system freeze after installing emx 0.9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using a version of Siegfried Hanisch's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reaks with emx 0.9c.  Please upgrade to version 2.6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How can I create an application which doesn't need emx.d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d link with the -Zomf and -Zsys options of GC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c -Zomf -Zsys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k() and some other features are not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-Zomf and -Zsy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Compiling and linking with the -Zomf option fails;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s about not finding libraries c_alias.lib, gc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lib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386 :  warning L4051: c_alias.lib 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and linking without the -Zomf op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run `omflibs' in the \emx\lib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 th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Where can I find information about the functions in os2emx.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Toolkit, DEV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/os2/newsltr/edm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/pub/comp/os/os2/doc/edmi/edm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qp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qpac.com/edm2/os2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Why does my program crash in _um_lump_alloc_noexpand() (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've never heard abou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corrupts the heap by overwriting contro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.  For instance, this happens if you write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allocated by malloc().  There are several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heap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 the program using the following GC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bounds-checking -fno-buil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-fbounds-checking imposes several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see the GCC manual, \emx\gnu\doc\bounds\bcreport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x\doc\emxgnu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 the program using a debugging malloc() packag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al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leo.org:/pub/comp/os/os2/devtools/libraries/dbmall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alloc replaces malloc() and friends and memcpy()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attempts to corrupt the heap.  Note that -fbounds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with a debugging malloc(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_heapchk() calls to see where the heap becomes co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 (_heapchk () == _HEAP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_heapchk() returns _HEAPEMPTY if malloc()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alled.  Therefore you should insert a dummy malloc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rst _heapchk() call or don't call _heapchk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works with the emx implementation of malloc(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lloc packages may support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inserting _heapchk() calls into the cod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from GDB.  Just insert one call to _heapchk()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_heapchk().  To call _heapchk() from GD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heap each time the program stop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works with the emx implementation of malloc(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lloc packages may include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Has GNU readline been ported to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for GDB.  Just unpack the GDB sources (gdbsrc?.zip)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for instructions for building GDB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GNU read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Why does OS/2's VIEW comm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open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try to view an .inf file of the \emx\info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orts of .inf files: OS/2 on-line books (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EW), and GNU info files (to be viewed with `info')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f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gdb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Why does `view emxbook say `Cannot open input files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BOOK environment variable is not correctly se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bsddev.zip, put the following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BOOK=emxdev.inf+emxlib.inf+emxgnu.inf+emxbsd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installed bsddev.zip, put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BOOK=emxdev.inf+emxlib.inf+emxgnu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update that line of config.sys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Why does the `info' program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: Cannot find the nod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try to view an .inf file of the \emx\book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orts of .inf files: OS/2 on-line books (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EW), and GNU info files (to be viewed with `info')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f 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emxdev.inf.  You can't view OS/2 on-line book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DO: add a pointer to the program for viewing a .inf fi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vailable on ftp-os2.cdrom.com.  TODO: PC-DOS 7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How can I redirect the error messages of GCC?  `&gt;errors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like most Unix programs, prints its error messages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not on standard output.  Under OS/2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by using `2&gt;' instead of `&gt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2&gt;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pe standard error (along with standard output)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use `2&gt;&amp;1 |' instead of `|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2&gt;&amp;1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COMMAND.COM cannot redirect standard err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erators don't work under DOS.  Howe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dir' sample program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 "2&gt;errors" "gcc myprog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 commands to build redi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re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copy redir.exe to \emx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 Where can I find a `make' tool for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dmake 3.8, dmake 4.0, GNU mak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 Linking C++ programs does not work, there are a lot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like `ostream::operator&lt;&lt;' and `_cout'.  What do I mi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mxgnu.doc.  You have to use the -lstdcpp option of GCC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ndard C++ library (stdcpp.a or stdcpp.lib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code for &lt;iostream.h&gt; etc.  The -l option must (usually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fter all the object files and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pp -lstd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object files, source files, and libraries given after a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annot reference symbols from the library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 How can I open binary files i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os::bi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 The &lt;sys/stat.h&gt; header does not work, I get error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/emx/include/sys/stat.h:14: parse error before `dev_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compile a program that uses &lt;sys/stat.h&gt;.  How can I 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#include &lt;sys/types.h&gt; before &lt;sys/stat.h&gt;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 Where is LINK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\OS2 directory.  If it isn't, run `Selective Instal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System Setup' folder, click on the OK butt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al System Utilities' and its `More...' button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nking Object Modules', and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 How do I create TCP/IP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headers, man pages, -lsocket, emxdev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 How do I create X11 cli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IBM X11: header files, patching header files,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; XFree86/OS2: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  What class libraries are available for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C++: libg++, STL, dho, LEDA, Touch-GUI, OCL, os2cl, 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ive C: KPlib, libobjects, class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cl_lib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dho_1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lobj_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lobj_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ocl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os2cl0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mpi-sb.mpg.de:/pub/LEDA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  Curses does not work correctly TODO: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PDCurses, ncu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  What's the difference between _beginthread() and DosCreateTh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 creates a new thread and initializes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or the new thread.  DosCreateThread jus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.  Therefore, threads created by DosCreateThread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brary functions such as malloc(), printf(), rand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  How can I read keys without echo and withou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termio, termios, _read_kbd, KbdCharIn, INT 0x16, getpa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etpass1(), _getpass2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  RC cannot find include files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 C1015: cannot open include file 'os2.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I option or set the INCLUDE environment variable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 should point to the \emx\include director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-I c:\emx\include myprog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clude=c: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yprog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nstalled the Developer's Toolkit, INCLUD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et up correctly, pointing to the Toolkit'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  I wrote a correct PM program, but its window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mark the .EXE file as PM application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yprog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dule definition file (myprog.def).  To link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ile, just give its name to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myprog.res 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emxbind's -ep option, though a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usually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  Why do programs started by an emx program with spawn*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) run out of memory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use the emx option -p for the emx program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a myprog.exe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:  I get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symbol __beginthread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L2029: '_beginthread' :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my program.  Where is _beginthread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 is in the multithread libraries.  Ther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-Zm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  I get error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symbol _v_init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L2029: 'v_init' :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my program.  Where are all those function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`v_' or `wm_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in the video.a and video.lib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have to use the -lvideo option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  OK, I'm using -lvideo.  Why is _v_init still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must be specified after the modules which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-lvideo must follow any object files or sourc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ideo.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ain.c sub.c -lvideo 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lvideo main.c sub.c  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  rand() is not random enough: Why does it yield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`random' numbers each time I ru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r is required by ISO 9899-1990.  It makes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rogram recreatable.  If you don't like this, call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ally random number (derived from the system t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or use a hardware device for generating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 implementation of rand() is thread-safe, each threa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seudo random number generator.  If you want differen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fferent threads, use different arguments for sran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  rand() is not random enough, where can I get a bette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umber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ndom() which is provided in the bsd.a and bsd.lib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-l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  spawn*(P_SESSION, ...) fails with errno set to EINVAL, _sys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460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uses a termination queue when it starts a session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gnal SIGCHLD on termination of the session an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he return code of that session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multiple queues per session, ev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  However, no two or more of these queues can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hild session at a time.  That is, while a process P1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session S1, only process P1 can start another session S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all child sessions of a session must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ve only one queue.  That is, all sessions are to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rocess; don't start sessions from fork()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n't have a queue.  If the P_UNRELATED flag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*(), emx.dll won't use a termination queu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HLD and wait()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  Why does emxomf print `emxomf warning: Cycle detected by make_type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mf does not completely understand the debug info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is warning message, it's ben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  Why are .exe files so big if I use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debug info is quite big; use the -s option of GCC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debug info into the executable.  See als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  How can I create smaller .ex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ous techniques for reducing the size of .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the -s option of GCC to strip debug info.  If you want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.exe file and still want to be able to debug i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sends a core dump file, for instance), let GCC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ripped a.out executable and let emxbind strip the debu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g -o app.dbg app1.o app2.o app3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bind -bs app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pp.exe does not contain debug info and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 -e app.exe -s app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 -e app.exe -s app.dbg -c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bug the application.  This technique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om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 the C runtime library dynamically (emxlibcs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libcm.dll).  This is done by using the -Zcrtdll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ynamically linked applications cannot be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the smaller, faster, and inaccurate version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imal to binary conversion and vice versa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Zsmall-conv option of GCC.  (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linked program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 LINK386 instead of `ld' to link the appli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using the -Zomf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et LINK386 compress the 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o app.exe app1.obj app2.obj app3.obj -Zomf -Zlinker /ex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386 will compress better if /exepack:2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epack.  However, executables created with /exepack:2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OS/2 3.0 and later, not on OS/2 2.1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packs resources if the -x option is specified.  -x1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OS/2, -x2 works with OS/2 3.0 and l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crease the alignment factor of pages in the 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o app.exe app1.obj app2.obj app3.obj -Zomf -Zlinker /align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void scanf() and printf() as these function pull 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rom the libraries.  Especially in C++ programs,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style and C++-style I/O will put a lot of duplicat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.  (This applies to statically lin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Let GCC optimize the code.  Try various optimization levels (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O2).  Note that some optimizations in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Try -fomit-frame-pointer (unless you need to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.  See the GCC manual for details 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e the old malloc() library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malloc1 option of GCC (not tested).  (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linked program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  My application does not work if linked with LINK386 (-Zom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CC).  It does work if linked with ld/emxbin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ossible reasons for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me versions of LINK386 have a bug which causes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o be initialized with *non-zero* values (ISO 989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ll bits of uninitialized variables being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).  `LINK386 3.00.000 Jul 05 1995' (of FixPak XR_W00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re OK (note the date, there's at least one 3.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hich does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efault stack size with -Zomf is only 32768 by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not enough.  Use, for instance, -Zstack 0x2000 (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ck space) on the GC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SEGMENTS in the module definition file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structors and destructors (which are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code of the C library) unless *all* cod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ll versions of LINK386 (and ILINK) have a bug whi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ircumstances causes the entire data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to zero.  This seems to happen only i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object is n*0x1000+4.  To work around the probl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dumm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  Why does va_arg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restrictions on the type of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_start macro and on the type passed as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_arg macro.  For instance, `char', `short', and `float'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See emxlib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:  The linker complains about `malloc' being multiply defined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a malloc() replacement and _tmalloc()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have to specify the -ltmallo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:  How can I make ILINK.EXE to be invoked instead of LINK386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MFLD_LINKER=C:\IBMCPP\BIN\ILINK.EXE -NO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:  Where can I find IPM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MD (aka ICSDEBUG), IBM's debugger for OS/2, is shipp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's Visual Age C++.  It's not availabl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:  Where can I find the crypt()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/pub/comp/os/os2/crypt/gnuuf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:  Where can I find a description of the GCC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(command line options) of GCC are described in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\emx\info\gcc.inf.  INSTALL.DOC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GNU on-line manuals, including the GCC manual. 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on-line manuals with GNU Emacs or with info,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reader (see emxgnu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switches added in the emx port of GCC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gnu.doc (OS/2: `view emxgnu gc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:  Where can I find information on so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m.mit.edu:/pub/usenet/news.answers/unix-faq/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ND OF FAQ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