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  emx 0.9c    INTRODUCTION                          19-Jul-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pyright (c) 1990-1997 by 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 See history.doc for important inform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emx 0.9c, an environment for creating 32-bit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2.x, OS/2 3.x, and DOS.  You can use the GNU C compi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programs for emx.  The main design goal of emx is to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Unix software to OS/2 and DOS.  Moreover,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`native' OS/2 programs, including Presentation Manag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x packag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.dll, emxio.dll, emxwrap.dll and emxlibc.dll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.exe DOS extender for running 32-bit programs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fpemu, W. Metzenthen's FPU (387) e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bind.exe for creating .exe files which work both under OS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omf.exe for converting .o object files (a.out) to .obj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(OMF).  With emxomf and LINK386 you can create OS/2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on't need emx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imp.exe for creating import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exp.exe for creating a list of export definitions from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 header files and a complete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simple graphics library for 320x200 (256 colors)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library for screen output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ader files and a library for using sockets of IBM TCP/IP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 following GNU programs are available compiled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and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CC 2.7.2.1, the GNU C compiler, supporting the C, C++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ive C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AS 2.6, the GNU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DB 4.16, the GNU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d, an ancient version of the GNU linker hacked for e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rip: a member of an ancient version of the GNU binary util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r, nm, size, objdump: a subset of the GNU binary utilities 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prof, the BSD/GNU prof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xinfo, the GNU document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tches for the GNU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tched source for GCC, GAS, GDB, ld, ar, nm, size, strip, objdu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, makeinfo, texindex.  You can compile all these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that come with emx (but you also need a make utility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ma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the complete unpatched GNU sources by anonymous ft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.ai.mit.edu and other archives such as ftp.leo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 following librarie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 parts of the BSD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BSD data base library: db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SD curse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enry Spencer's regexp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GNU and BSD termcap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is packaged 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rt.zip     emx runti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srcr.zip   Source for the emx runti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dev1.zip   emx development system (without compiler, par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dev2.zip   emx development system (without compiler, par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srcd1.zip  Source for the emx development system (par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srcd2.zip  Source for the emx development system (par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view.zip   emx documentation in OS/2 .in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ample.zip  S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test.zip   Test programs (used for testing emx and the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programs compiled for emx, patches and patched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dev1.zip   GNU development tools compiled for emx (par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dev2.zip   GNU development tools compiled for emx (par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view.zip   emxgnu.inf (emxgnu.doc in OS/2 .inf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pdev.zip    Additional GNU programs and files for compiling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bjcdev.zip  Additional GNU programs and files for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ect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pat.zip    Patches for GNU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doc.zip    Documentation for GNU programs (texinfo sour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info.zip   GNU texinfo (includes info file brow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src.zip    Patched GNU sources (info, termcap, GPPDEM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binusrc.zip  Patched GNU sources (ld, ar, nm, size, strip, objdump, gpr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csrc1.zip   Patched GNU sources (GCC 2.7.2.1, par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csrc2.zip   Patched GNU sources (GCC 2.7.2.1, par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csrc3.zip   Patched GNU sources (GCC 2.7.2.1, part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bsrc1.zip   Patched GNU sources (GDB 4.16, par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bsrc2.zip   Patched GNU sources (GDB 4.16, par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psrc.zip    Patched sources of libg++ 2.7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D libraries compiled for emx with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ddev.zip    BSD libraries (curse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ddoc.zip    Documentation for BS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dsrc.zip    Source for BS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npacking, you need unzip v5.0 or later which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rchives.  Look for files na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50.exe   MS-DOS executable for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50_32.exe  OS/2 32-bit executable (unzip 5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512x2.exe  OS/2 32-bit executable (unzip 5.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512.exe  OS/2 or DOS executable (unzip 5.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INSTALL.DOC to learn how to install e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unpacking the emx runtime and development system pack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 further information 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COPYING.EMX          emx &amp; library license, licens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COPYING             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install.doc         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emxrt.doc            User's guide to the emx runtim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emxdev.doc           Application develop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emxlib.doc           C librar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faq.doc              Frequently asked questions (with answ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build.doc            Compiling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history.doc          Chan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future.doc           Thing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ook\emxrt.inf           .inf version of emxr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ook\emxdev.inf          .inf version of emxdev.doc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ook\emxlib.inf          .inf version of emxlib.doc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unpacking the GNU and BSD packages, you'll fin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COPYING             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COPYING.LIB          GNU Library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COPYING.BSD          BSD license (for libraries bsd and cur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COPYING.SCP          Additional information for stdc++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emxgnu.doc           GNU development tool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emxbsd.doc           BSD libr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ook\emxgnu.inf          .inf version of emxgnu.doc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book\emxbsd.inf          .inf version of emxbs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is free software; you can redistribute it and/or mod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; either version 2, or (at your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emx; see the file COPYING.  If not,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, 59 Temple Place - Suite 330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ton, MA 02111-1307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emx\doc\COPYING.EMX and \emx\doc\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 list: All the trademarks used in this documen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emx documents are registered to whoever it is that 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get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is available for anonymous ftp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.leo.org:          /pub/comp/os/os2/leo/gnu/emx+gc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-os2.cdrom.com:    /pub/os2/emx09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-os2.nmsu.edu:     /pub/os2/dev/emx/v0.9c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does not come with a `make' utility.  I recommend dmake 3.8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anonymous ftp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.leo.org:          /pub/comp/os/os2/leo/devtools/util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-os2.cdrom.com:    /pub/os2/dev16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are in dmake38x.zip, source code is in dmake38s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ke38.zip contains both dmake38s.zip and dmake38x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x graphics library currently supports only the 320x200 V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16-color modes.  Johannes Martin has created 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or various SVGA cards.  It is available for anonymous ftp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.leo.org:          /pub/comp/os/os2/leo/gnu/emx+gcc/contri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-os2.nmsu.edu:     /pub/os2/dev/emx/contrib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svgakt*.zip (or svgakit*.zip) and vesa*.zip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_emx*.zip, * is the version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nvert the texinfo files (GCC documentati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) to OS/2 on-line books (.inf files), I recommend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iser's texi2ipf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.leo.org:          /pub/comp/os/os2/leo/gnu/doc/txi2ipf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-os2.cdrom.com:    /pub/os2/tex/txi2ipf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ing th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mx-related mailing list has been created.  The address fo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quest to be added to or removed from the lis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domo@iaehv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bscribe, send a messag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 e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jordomo@iaehv.nl.  To unsubscribe, send a messag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ubscribe e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jordomo@iaehv.n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send a messag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jordomo@iaehv.n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Ron Guilmette &lt;rfg@monkeys.com&gt; for providing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C and POSIX.1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Kolja Elsaesser, Steffen Ha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aecker@mathematik.uni-stuttgart.de&gt;, and Kai Uwe Romm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ommel@ars.de&gt; for contributing code to the emx 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Fred Tydeman &lt;tydeman@tybor.com&gt; for help with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math and for testing the emx C library with his FPCE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lame me, not him, for all the problems found by the test su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ixed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Holger Veit &lt;Holger.Veit@gmd.de&gt; for preparing the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and for providing information about Dos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Willem Jan Withagen &lt;wjw@IAEhv.nl&gt; for the emx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em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kstrasse 81                                      (TeX: Teckstra\ss 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-71696 Moeglingen                                  (TeX: M\"ogli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tes@azu.informatik.uni-stuttgart.de  (subject to ch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tes@windhager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telephone calls please!  It must be stressed that the auth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ply to letters if you don't include return 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national postal reply coupon if you are outside Germany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ddressed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\emx\doc\faq.doc before asking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END OF README.DOC 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