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net Enhancer version 1.0                       (c) 1992 Mikael Wahlg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enhance the operation of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included with the IBM TCP/IP package for OS/2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t speeds up remote operation of many applications, work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doesn't suit the Telnet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t gives you access to many keystroke combinations,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ith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t gives you access to DOS-boxes in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t gives you access to multiple OS/2 or DOS session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swi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t gives you a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software is only briefly tested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enty of optimization to be done.  But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 early version, because there certainly seems to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it.  Any suggestions on how to improve the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_ENH product is a side effect of another product from m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.  OS2You is a package for remote control of an OS/2 mach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lines (Dial up modems or cable) or via Named Pip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_ENH product is basically the exact same program as OS2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some files that are not needed for the operation of TN_EN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ead includes some files necessary for TN_ENH to ope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ENH package is also pre-configured to eas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re extensive documentation included with the OS2You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istributed files into a subdirectory that is PATHed and DPAT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package in a archived format (.ZIP or .ZOO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e DOS box access feature, you shoul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BFILTER" to the AUTOEXEC.BAT file, or in any other way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BFILTER.COM is loaded in the DOS-box when access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(it is possible to first access the DOS-box and load KB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by entering the command via Tel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Telnet Enhancer by issuing the command "TN_ENH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option "-e" (TN_ENH -e), the ESC-key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, but rather emulate an ESC keypress.  Instea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the KEYPAD ENTER as your command key (see bel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arameters in the program that can be changed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(PM-program).  You shoul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OS2YOU package, for more information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may find interesting to change in the SETUP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ter the User configuration for "TN_ENH" to prev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erformance is reported to be when accessing the Telnet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e tune the below parameters to improve screen updat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reen update delay" - This parameter specified how oft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will be updated.  Between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, Os2You waits for some time,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s the screen again.  This delay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100 ms, but could be lowered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se time, or higher to minimiz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d by Os2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ursor update delay" - When accessing sessions via the task switc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position updates must be don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, that cause screen flicker on the Os2You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hine.  This parameter specifies how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position will be updated on the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set to 0 (zero) cursor position upd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bled.  This parameter does not affec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s for sessions started by Os2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ecution priority"  - This parameter specifies which priorit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 procedure should have.  The highe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re power the program has to fulfill it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if the priority is set too high,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get any power to execute at all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you will execute remote)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ually set to NORMAL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program simply by entering the command "TN_EN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trokes work as normal, except for the COMMAND KEY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is assigned as the command key, but if you add the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will have to use the KEYPAD ENTER instead,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ESC key emulate a real ESC keypress.  If you pres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ce, and wait for 2 seconds, a help menu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oice of different commands and advanced keystrokes.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mand to use directly, you can press the COMMAND KEY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racter directly, and you won't see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TN_ENH program, you type EX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return to the usual Telnet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witch between different FULL SCREEN TEXT SES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or OS/2).  By pressing ESC followed by TAB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List.  However note that if you use the Task List to acces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you will prevent any other user on the machine (bot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Telnet sessions and users operating via the physical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vent access to the Task List, by altering the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"TN_ENH", changing the "Allow Task Switch" fla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UP program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Shareware.  If you find it useful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 regular basis, you MUST register this software by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you will receive a diskette with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the latest beta version.  You will also ge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at takes away the initial "delay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registration, see the included ORD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el W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9mikael@d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