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nect-Four for Presentation-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, 1993/1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3 by Andreas Ber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(for each player) to place four piec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in a horizontal, vertical or diagonal row. The first one to reac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ns the game. If no one does so, but each position on the bo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the game is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color is red, your color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put a stone on top of another stone or in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Legal moves are indicated by a cross shaped mouse-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ming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Four for PM is my first attempt in writing an application in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M. The "think-procedure" runs in its own thread to avoid the wai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shown outside the application and therefore preventing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izing the window or quitting the game while comp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there are not so many remaining bugs and that you enjo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Four for PM is comprised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PM.EXE              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.DLL and EMXLIBC.DLL     Dynamic link-libraries (c) by Eberhard Ma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needed, because FourPM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using GNU-CC and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PM.DOC            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game, simply verify, that the DLL's ar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BPATH. The current directory is ok, if a simple '.'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Four for PM is copyrighted material. Permission is hereb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copy Connect-Four for PM,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files (FourPM.EXE, EMX.DLL, EMXLIBC.DLL, FourPM.DOC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and as a group, and that no charge be made for copy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, except a minimal fee covering media or handling expe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e program, any amount of cash may be sent in my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25 DM, that is about $15 is appreciated. If you decide to honou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ou should know that german banks take a high fee of $8-$10 for dis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ques, so sending me a bank note i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complete source code of the program for $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bug reports or frustration-reports about how often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ziger Stra�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37 Kirchberg an der M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bergen@minnie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receiving E-Mail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