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Z T r e e B o l d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OS/2 File Manager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Version 0.9f,  April 4th, 1994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(c) Kim G. Henkel 1993, 1994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TreeBold" is a text-mode file/directory manager for OS/2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veloped as a native OS/2 alternative to the DO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Gold (tm), at least until its makers can come up with the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am sure you are well aware of the virtues of XTreeG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disadvantages of it being a DOS program.  I wrote ZTre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all the functionality I am so accustomed to,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OS impos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(0.9f) of ZTreeBold is the third public releas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mostly complete, but not yet thoroughly tested.  It is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e original in operation and appearance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no online help or documentation - my reasoning is that ZTre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 people who already know and love Xtree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 and incentive, I intend to provide all mi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welcome suggestions from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is a limited beta version.  It will expire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ugust 1994.  By that time, I expect to have anoth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s a replacement.  Anyone wishing to make a small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 course welcome.  A suggested amount of US$20 (A$30)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the latest version on diskette, with a key fi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either send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 Henkel @ Bunyips Cave BBS     (3:633/3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  Kim Henkel @ SandDollar BBS       (1:374/9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SW 91st Ave      or      10 Debson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t# 212,                   Boronia, 3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ation,                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, 33324                 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.S.A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features may be more appropriate.  This version contain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core functionality - but, NO overlay functions have ye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.  Most importantly (I think), this means ther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built archive support.  I have added as phase 1, archiv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.ARJ, .LZH, .ZIP &amp; .ZOO archives, by shelling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internal editor.  Instead, ZTreeBold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file editor (I currently use Brief for OS/2.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s E.EXE, but of course, full-screen programs are prefe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mouse support, and frankly, I doubt I would bother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used a mouse with XTreeGold, so for me, it would be 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ou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: F9(menu), and F10(commands) are inoperative, a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'features' I have never required the service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other functions that are yet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are trivial services that you will probably never miss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re important, and will be introduc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ing of commands on the last three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the function support quit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all the bad news.  Here are some improv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Bold uses around 400K of memory, and will allocat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dynamically as required (no more 'out of memory'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ideo mode is 25x80.  The Alt-F9 command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 - 50x80 and 60x80.  You may save your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10-Configure, and you may override this and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S/2 filesystem APIs, ZTreeBold avoids several of XTreeGo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ing to log an in-use device will be dealt with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opy and search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py and Move functions will deal with a files' 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Graf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f long HPF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launch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native OS/2 application, ZTreeBold loads very quick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OS session to sta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ZTB.EXE to a directory specified in your OS/2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urrently use XtreeGold, copy file XTGOLD.CF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ZTB.EXE, and rename to ZTBOLD.INI (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carry over your preferred color sc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time you run ZTB, select Alt-F10 (Configure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, default editor &amp; viewer, and arch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f you want to use the Alt-Q command to exit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must run a command file named ZTBOLD.CM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B.EXE.  This file will be created in the same path as ZT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ssue the Alt-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reate a program object on the WPS for ZTreeBol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pecify a fullscreen or windowed session.  It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indow, but remember, it was always meant to be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options: (which override ZTBOLD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[/2 | /5 | /6] [/Eeditor.EXE] [/Vviewer.EXE] [/XT] [C D .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[ Video Mode ] [ Editor name] [ Viewer name] [+/-] [Dri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[  25 lines  ] [   E.EXE    ] [  Internal  ] [&lt; &gt;] [cur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ives may be logged at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/5 /XT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n 50 line mode, use +/- keys, log drives C, D, E &amp;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So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, seamless support of all major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BMP/ICO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duct has  no warranty  of any  kind, express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without limitation, any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 fitness  for  a particular  purpose.   Kim G. Henke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,  shall not  be liable 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operate  in the manner  desired by the  user.  Ki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kel shall  not be  liable for  any damage 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Kim G. Henkel 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ANY  LOST  PROFITS, LOST SAVINGS 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NSEQUENTIAL  DAMAGES ARISING OUT OF YOUR  USE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USE  THE  PROGRAM, OR  FOR ANY  CLAIM  BY  ANY  OTHER 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reeGold" (tm) is a registered trademark of Executiv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