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GoldED registration sites             Last update: 940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               Contact person            FidoNet        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mark/International   Odinn Sorensen            2:234/159         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a                    Teo Chee Kian             6:600/600         T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Adrian Collings           3:640/208         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           Johannes Mistelbauer      2:310/30         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           Ronny De Group            2:292/858       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1 (Z1)           Vincent Testa             1:153/475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2 (Z1)           Ed Ripmeester             1:163/532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3 (Z1)           Willie Meier              1:134/170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           Philippe Cheve            2:320/201        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1               Matthias Lamm             2:2468/9911       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2               Christoph Buesche         2:2487/9516       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3               Heinz-Josef Bomanns       2:240/4005        H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rael                  Gareth Lewin              2:401/118        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           Ugo Uggetti               2:331/318       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           ROn van der Nagel         2:500/133         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ssia                  Andrew Kovalev            2:5020/23         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           Francisco Martinez        2:341/19         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weden                  Patrik S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            2:205/208         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itzerland             Fabien Voland             2:301/306        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wan R.O.C.           Tonny Lin                 6:722/207         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ed Kingdom          Mick Spice                2:440/6          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1 (Z1 coordinator)  Len Morgan (*)            1:230/730         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2 (Z1)              Aaron Goldblatt           1:130/307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3 (Z1)              Basil Groman              1:297/1  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4 (Z1)              Dave Reed                 1:3415/11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5 (Z1)              Eric Chew                 1:324/274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A 6 (Z1)              Eddie Auerbach            1:3601/25       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) Freq GEDSUPT.ZIP from 1:230/730 for latest list of Z1 reg.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