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dia Vision ThunderBoard Card with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.0</w:t>
        <w:tab/>
        <w:t>dated 7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you know, Media Vision has perfected Sound Blas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our sound cards that claim 100% Sound Blaster ar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t the hardware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ically, the SoundBlaster driver that ships with OS/2 2.1 (SBD2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with the Media Vision ThunderBoard nor the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 AudioSpectrum 16, even though the hardwar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son why:  When Media Vision cloned the origin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ing our clone 'ThunderBoard'), we added some extra featur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nderBoard has the ability to record at up to 22KHz.  We need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the card in the system was a Sound Blaster or a 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or not to allow the enhanced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e came up with was to have a 'hidden' version numb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rogram asks a ThunderBoard (TB) for its version number, the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ame value the Sound Blaster returns.  The second time, the 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ts own version number (which is different from the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Blaster people discovered our trick and now they put a _double_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eck into their code to detect the ThunderBoard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fair and reasonable thing to do, as long as they don't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or do anything else destructive.  Claims that the 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100% compatible are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river peforms a double version check and so it's possibl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eck and allow the ThunderBoard to work. 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a single byte.  We're telling you which byte it is 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change or perform it yourself.  We've also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so that you can avoid the details and just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to change is at offset 3ED8 (hexadecimal) in the fil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rom AB to 00.  Here's how to install the patch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you've installed the MMPM/2 SoundBlas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und Blaster driver, be sure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jumper setting is for your ThunderBoard.  Use the M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stall the SoundBlaster driver. 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your system, a Window entitled "Sound Blaster Installatio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It will ask you to select which type of Sound Blas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(ISA and M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 Be careful.  The default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undBlaster Pro (ISA with OPL2)' and that driv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how many Sound Blasters are installed. 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creen asks you for the DMA, I/O Address and IRQ.  M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DMA 1 and I/O address 220.  Some ThunderBoar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change the IRQ setting to 5 or 2.  Those are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s that the driver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program has finished, go to an OS/2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cd 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MMOS2]copy sbd2.sys sbd2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:\MMOS2]copy a:\sbd2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assumes the patched SBD2.SYS file provi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on the A: drive.  If it is not, substitute the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computer and you should hav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tch the Sound Blaster driver yourself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ymdeb and debug adds 100h bytes to the offset s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will be at offset 3F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]cd 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MMOS2]copy sbd2.sys sbd2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]debug 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3fd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8A7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ebug session does not make sense to you, do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yourself.  Ask a DOS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Digital audio appears to work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M synthesis (MIDI player) doesn't appear to work.  We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it to work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theory, this driver should work on the Sound Blast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 16.  This would allow you to have two Sound driver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 in MMPM.  We have not tested this. If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ork, let us know.  If you can't get it to work, we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ThunderBoard does not have a MIDI interface!  Do no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r money trying to use a MIDI conn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ce we have only patched this driver and don'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the original source code, do not expect any bug fix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come from Media 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dia Vision's Tech Support department will not be ab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this driver.  If you have comments or qu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5300,2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Media Vision [75300,277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(510) 226-2582, Attn. OS/2 enginee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ny people have asked whether Media Vision will write a 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OS/2.  The answer is 'probably not'.  We recommend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derBoard customers upgrade to the Pro Audio Spectrum 16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omputer specialty stores have been as low as $139.  That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price!  And the PAS 16 is fully supported under OS/2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S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learn more about Media Vision's products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a Vision, Inc        Main:         (800) 348-7116 or (510) 770-86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5 LaurelView Ct.      Sales: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ont, CA 94539        FAX: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 and Tech Support: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V Relations and Developer Assistance: (800) 472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: (510) 770-096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10) 770-0527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total of 8 lines and all lin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, no parity, 1 stop bit, 3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GO MEDIAVISION or send CIS mail to 75300,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 Vision Technolog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ffeisenal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4 Munchen-Oberh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:                       89-61381-1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              89-61381-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X:                        89-61381-17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