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y aid your understanding of PMMAZE.  Unfortunate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plicit stack instead of recursion results in somewhat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a maze, use walls to divide a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y into rectangular rooms of equal siz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me room and remove the clay from it. 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an adjacent room that still has clay in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uch room exists, return to the room empti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current room was empti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n adjacent room containing clay,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wall separating you from it, enter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clay from it. Keep doing thi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returned to the first room to have been emp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find no adjacent room containing c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ck down the walls blocking the entranc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ze; the maze i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olve a maze, start at the entrance (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hand room).  Use chalk to draw a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or from the middle of the room to th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ze.  In a given room, find a directio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m that you have not yet taken and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llow your chalk line.  If such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extend the chalk line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reach the middle of an adjacent r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uch direction exists, follow the chalk li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oom, erasing it until you reach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adjacent room.  Since the maz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exactly one solution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 backtracking, you will eventually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(upper right-hand r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