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M - Newton PM, a planetary syste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by T. A. (Tim)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primarily as a first time attempt a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t allows the simulation of planetary system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- using a memory device context to elimat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-explanatory, but some things needs t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all units are in base metric units. For example, speed is in m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teresting point is the value of the "period" parameter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he simulation assumes accelerations to be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value, the more accurate the simulation will b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the faster the simula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some sample simulations for your amusement.  Have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resource-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send me mail on BIX. I am TAJONES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