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svc - restart a previously diverted svc and proce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svc ser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_svc edits the intended service back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edits out the bogus one put in by divert_sv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s to have all the messages queued up in the hol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vert_svc to be reprocesed by requeueing them via pding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