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n ASCII file containing objecs describ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indexed with the program index. The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.dir and .pag or .db which indicat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BM files. The indexer will read an object, and determine th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nd all other keys defined for this object (in the config file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dd the offset where it read this object in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x file. Since the index file changes in several pla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indexing, it will seem bigger that it actually i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the UNIX "ls -l" and "ls -s" commands. O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keys defined and the size of the objects)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size of the database file. The indexing is not very fas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 4 Mbyte file in RIPE format takes about 20 minute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"on the fly" update procedure, indexing only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decide to clean up the database (see also cleanu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