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Help Edit V1.6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and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Windows Text Editor that you can use to produc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s. Help Edit accepts simple ASCII files,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Help Topics, and finally produce an RTF (Rich Text Format)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he Microsoft Help Compiler. You can create Hypertext links,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and include Bitmaps in your help file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supports the inclusion of various Fonts and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manages all aspects of automatically generating jump labe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ven creates the HPJ project file required by the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your RTF files, Help Edit can call the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itself, to produce an HLP help file. Finally Help Edit c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Help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 for Help Edit was written using itself, and so was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Help material for a Demo help file is included so that you may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n the registered version all the material for Helpedit Hel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Help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, and if you st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nd need assistance, help is available from the 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fo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 Disk - This option allows you to copy all th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ing about disk space. It allows faster program ope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you have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ngle Floppy - It is perfectly feasible to run Help Edit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In this case it is recommended that only the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need are copied onto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Help Edit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Help Edit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section in the online help on how to set up HC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your version of the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spell checker DLL Spelmate, either install i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Help Edit, or in a directory on your Path. Help Ed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lmate on start up, and if it is found it will be availabl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separate product, and it is not essential in orde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of spelmate is V1.1, and is available on all goo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userve as SPMATE1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Help and a few Document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s mentioned in the installation section,if you are running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en you should only copy the essential files required to ru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This means leaving off any *.doc files, and once you have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you could remove them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t the time of writing the MicroSoft Help Compiler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Compuserve, and as a free download from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ervice. It has been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make help files for the widest range of users, the help compli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should be used as it is compatible with Windows 3.1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complier will not work under Windows 3.0. Therefore a v3.0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is included. The Batch file HC.BAT calls this compiler, HC3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redirects output messages to a file Helpedit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Windows 3.1 Help compiler you can set th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when making a help file. You may have to edit HC.BAT to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help compiler. HC.BAT has been set up to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mpilers HC30.EXE and HC31.EXE as supplied by Borland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MPORTANT refer to the online Help information about H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(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 names that end in a $ indicate a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EX$    -  Registered version of Help Edit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nregistered copy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HL$    -  Help File for and written by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HL$    -  Help File for Tutorial written by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    *      -  All the files needed to make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    BAT    -  Batch file to call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    PIF    -  Windows Pif File for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0     EX$    -  Microsoft Help Compiler fo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1     EX$    -  Microsoft Help Compiler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1     ER$    -  Error messages for HC31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*      -  All the files needed to make th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*      -  All the files needed to make the Helped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MP    -  Sample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    -  Sample Help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LP    -  Sampl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PJ    -  Sample Help compiler Pro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RJ    -  Sample Help Edit Pro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SHG    -  Sample Segment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   -  Sample Help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he professional version which includes the Spell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then you will have the additional files Spelmate.dl$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UK.di$ or MainUS.di$ depending on whether you requested the Brit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sting is for 5.25 (360K) disks only. If you request 5.25 (1.2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.5 (720K) you will only get one disk containing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Microsoft Help Compiler is copyright by Microsoft bu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ublic Domain. It is supplied for completeness, bu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 or implied for it's use. The registration fee is only for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Unregistered Message will not be place in the Content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elp file, nor in the About box of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your support will encourage me to continue to improve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 or TWO updates (which ever comes first), and to favourabl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s on future versions after that period. So make sure you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(INVOICE.DOC) as complete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dates are in UK format dd/mm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/2/93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/2/93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et-up and Print items added to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Help item replaces Make HPJ,RTF and HLP menu option. Help Edit now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file list and compiles only those RTF files that are new or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J file now contains the information to make a context 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3/93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editing of brows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when trying to cancel Mak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and Colour capabilit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/4/93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so that Topics without keywords do not cause missing Foot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If no edit text loaded and attempt to print, got run 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 disabled unless text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If no printer selected in the Windows control panel an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print, nothing happens, not even a warning. Help Edit now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hat there is no curren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Could add files to a new project, and if quit, project 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now warns that project has changed and should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If changed a file and attempt to exit get save file - Yes,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. Cancel di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When making a Help file, if the Topic to be used as the Inde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page happened to be the one already in the combobox,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activate the combobox, then the Topic was never selected, and a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rror occurs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If selected more that 255 characters when changing fonts,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as lost.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-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routes all Warning and Error messages from the Microsof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into a file called HelpEdit.err. It checks this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and if any errors it invokes an editor of your choic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. The default editor is NotePad, but you can us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e.g. WinEdit, by selecting Choose Editor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menu accelerator keys have been changed to CUA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ccelerator keys have been added to the most commom used function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ke Topic and make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is used in making Topics and Jumps to speed thin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dialog box for files is now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menu options have been disabled if the editor does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r have text selected. These include Save, Save As, Print, Cut,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, and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only works if the clipboard has vali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s Pif file has been added so that the Help compiler can run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or as an icon. The default is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HC.BAT file has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fer to the online help about H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can call the Windows 3.0 help compiler or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help compiler is running, Help Edit is disabled and becom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. This is to stop you altering files that the help compiler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moved to str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editor text, then attempt to make a Help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changes, Help Edit will ask if you want to save first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it uses the text on disk and not the editor, you should let help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text if you want your changes to be part of the new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Edit help fil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torial has been completely re-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/5/93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can now make use of the Spelmate DLL. This is a DLL that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checking capabilities to any of your Windows applications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and British vers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keep file sizes down for users of BBS's the spelmate D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version placed on BBS's, but can be obtained as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lmateX.zip where X is the current version number. At this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ook for splmate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btain Help Edit from a Software Library, Spelmate may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separate Shareware program in it's own right and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f you wish to use it. If you order the professio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lp Edit, then Spelmate is included at a discount price, and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other programs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has been changed and now contains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ditor is the same as for Verison 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Spelling invokes the Spelmate Dll if it is present, AND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ext in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is used to replace the checkbox that you had to set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o make a Windows 3.1 Help file from the make Hel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is menu option a tick mark is inserted, and your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n the .INI file so you need only set it once. Help Edit need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s it affects new features that are only applicab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menu can now insert a program. This is only availabl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Windows 3.1 as it is a macro. Select text as you would to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link, but instead select insert program. You can then enter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command line parameters, and when the user clicks on this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, the program will run. Note it is your responsibility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xists, and that Windows will be able to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Bitmap has been updated. Help Edit now allows the inse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MP, .SHG and .WMF files. In addition you can make these bitmap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spots to jump links, Definitions or even ru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esent time you can only preview .B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G files contain their own jump links and program references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se using your own Hotspot Editor. If you use Borland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alled SHE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reate your topics and definitions as normal. Then afte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lp file look at the [MAP] section of the .HPJ file to get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trings assigned to your topics. Use these strings as th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in your Hotspot Editor. Create the .SHG file, then go back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the appropriate place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ine help and Tutorial have been updated to reflect thes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7/93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When Help Edit cannot find a Topic or Definition it did not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abort the compilation. It went ahead anyway and you wer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an inevitable error. User now offered the chance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If entered text without having opened or created a Projec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exit without saving, get a stream access error becaus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name to save. User can now save at any time, with or without 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, and exit. If there is no Project open, user is warned, and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open or create a project, and the file name added before exit.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open a project, the text file is still safely saved, and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it without an error. The user can always add the text file to 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ater date. Note the file can only contain text, no Topic, Defini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 can be included unless a Pro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(More like a work around an MS problem). The MS Help Compil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 fully qualified input .HPJ file name and path, but insists on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 it generates in the current directory, what ever it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expects the Help file to be in the Project directory when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it. If the user should change the current directory just b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, it ends up there. Help Edit now explicitly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at of the Project, immediately before it calls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-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obvious new feature is the addition of a Toolbar which mimic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mmonly used menu items with toolbar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obvious change is in the improved Status bar. It has a bette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nd now gives additional information. As well as show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column position, it now displays the word 'Modified' whe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hanged. If you use the mouse or cursor keys to highlight menu item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of what each menu does appears in the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the CAPS, NUM and SCROLL lock keys are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now comes up in Word Wrap mode. You can toggle the word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 from the Edit menu. Word wrapping was originally used in V1.0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ropped as the so called soft line breaks ended up in the Help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oked awful. Help Edit now temporarily turns word wrap off during a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ord wrap is enabled. Note that when word wrapping is on the edito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oom to hold all the additional soft line break characters. If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which is around 30K with word wrap off, you may not be able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Wrap on. Help Edit will warn you that it has insuffient memory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, and you text will b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Windows is now assummed to be Version 3.1 and the menu ite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is checked unless reset by the user, or you hav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I file with you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spell checking by the Spelmate DLL the cursor is turned to an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 as you may have long delays between words, (unless you are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er). Remember that spell checking will be on-going until it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finished, or you explicitly cance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now has an interface to another support program called Index-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general indexing program which is used to scan text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words that could be used as Keywords or Index words. Such wor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when compiling the Index lists in books or journals, and whe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ypertext system, such as a Windows Help File. Index-It will generat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onsisting of simple ASCII text arranged one word to a line,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by a number of systems, such as a DeskTop Publishing Packag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Index. The file has the extension *.Idx. When you load a Pro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Help Edit it looks to see if an Index file exists with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ject, but with the extension .Idx. If found i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or Editing Topics a number of new controls are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dialog box. These will only be active if an Index file wa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List box contains the index list, and words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list and used as keywords. See the on-line help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Edit help fil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torial has been re-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/7/93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The run program from a Bitmap did not allow the user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correctly. This has now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ing a spell check, Help Edit now works out if the word is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ttom half of the screen, and places the suggestion dialog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creen, so that the word is not obs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now include an Alias List in their project. This is done b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lias File. See on-line Help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mail address was incorrect, it has now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 DLL Spelmate is now at version 1.1. It now ha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C and Visual Basic as well as Pascal. Spelmate is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version of Help Edit. The Shareware file is now SPMATE1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ersion 1.0 can be used to create keyword lists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s well as other programs, eg. DTP. The Sharewar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XIT11.ZIP. This program is included FREE with the proffesio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Products Line as of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lmate is on your path it will automatically be recogni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ust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