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a Registered copy of COMP-G-TAB, fill out the ENTIRE form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nail mail it to the following address.  Be sure to enclose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(in check/money order only, sorry) made payable to Hillel Steinber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MP-G-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Hillel St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405 Ashcroft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rling VA, 2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form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 Clearl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hone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ome 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hip-to Address: (only if different than hom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_               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address inside U.S.?    Yes |_|          no 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 additional    (add $5.00)         =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- 4             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 @ $18.00/copy   ____ @ $14.00/copy   =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    =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check or money order payable to 'Hillel Steinberg'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ype of media:         |_|  3.5" diskette   |_|  5.2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How did you find out about COMP-G-TAB ?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author and/or ideas for 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