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 is  the  exact  program  history  that  is  in  the source  cod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DOOR.TPU.  It  is a  very general  record of the  changes  and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nd changed over the course of the unit's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DR55.TPU (C)1990 by Triump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s Interrupt Driven Communications Routines by Jeremy H. DuBo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DOOR.INC Version by Jeremy H. DuB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 2.00 (Version 1.00) by Christopher M. Rus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nit is confidential property of Triumph Software.  Any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lication or copying of this software either in full or in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direct violation of copyright laws.  Any offending pers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rosecuted to the fullest extent of th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 PROGRAM HISTORY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0  26-Nov-1990  CMR  -  Finalized latest version of unit us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munication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10  27-Nov-1990  CMR  -  Added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&gt; Chat mode w/word-w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&gt; wrdsize and caps variabl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th getinpu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26  28-Nov-1990  CMR  -  Added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&gt; User-pag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&gt; '�' before SysOp-eyes-only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&gt; print()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&gt; Help bar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&gt; Incorporated COMM routines i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27  28-Nov-1990  JHD -  Patched HD controller/rese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28  29-Nov-1990  JHD -  Fix color-direct-screen-writ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29  29-Nov-1990  CMR -  Fixed character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30  30-Nov-1990  CMR -  General cosmetics and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32  03-Dec-1990  JHD -  Found error w/getinput that did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turn on first entry int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38  04-Dec-1990  CMR -  Added ANSI Driver &amp; comprin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40  06-Dec-1990  CMR -  Added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&gt; sysmessag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&gt; auto quit for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&gt; tim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&gt; ability to ALT-key and PgDn and so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YWHERE in progra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&gt; comwa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42  12-Dec-1990  CMR -  Fixed and corrected H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nges IRQ for com por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43  12-Dec-1990  CMR -  Added close(deffile) to read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46  19-Dec-1990  CMR -  Fixed chat mode drop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ed (wrdsize) into get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80  17-Jan-1990 BOTH -  Added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&gt; anup(), andown() and anerasel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&gt; made tridoor adaptable to an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&gt; altered setup() for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&gt; allow for change default in aysu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&gt; showfil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nged aysure() to allow different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83  03-Feb-1991  CMR -  Fixed name run-together error in readqu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