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outline of the structure of the Turbo Pascal 6.0 TPU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MB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contains all the symbolic information, and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s given in header.symsize.  Actual size in file is rou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ven paragraph, as are all th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ader subsection (/H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zes, pointers, flags, and signature TPU9.  Structu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PAS. About $40 bytes, but it's not clear where it ends - the la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bject subsection (/N turns display off, or /I turns full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fortunate choice of a name:  this section contains all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not just for Objects.  It contains one or two hash tab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various objects:  the interfaced objects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ofs_hashtable, all debuggable ones are available from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_full_hash.  There are also other smaller hash tables:  member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 to functions/procedures, etc.  HASH.PAS decodes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wo types of records:  obj_rec's and type_def_r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_rec's give the name and "type", and are followed by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ing the object.  Type_def_rec's give constructions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Both are given in NAMELIST.PAS and NAMETYPE.PAS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def_rec's should be handled by their own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ntry point subsection (/E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fixed length records, one per function/procedure/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  It gives the code block of the routine, and the ent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block.  The first entry is for the initializa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de block subsection (/D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of fixed length records, one per block of code (usu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utine, but .OBJ files get just one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st block subsection (/C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ray of fixed length records, one per block of 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be a typed Const declaration, or the VMT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Var block subsection (/V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hing for uninitialized stat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ystery subsection (/X turns display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added a new section offset to the header record, but I'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 unit that has anything there, so I've got no idea what it's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 defaults to a generic dump of the section if you look at a un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tery subsection"; if you ever see one of these, could you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a copy of what INTRFC prints about the unit, and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about 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Unit list subsection (/U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on which this one depends are listed, in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ource names subsection (/S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source files, and .OBJ files that were link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ine lengths subsection (/M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turned on, the records here give the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lines and bytes in the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DE SECTION (/B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compiled object code, in the ord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ock subsection above.  I don't know if there is any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NST SECTION (/G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ed data, in the order of the con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DE RELOCATION RECORDS (/R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array of fixed length records, giving the relocation fixups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CONST RELOCATION RECORDS (/O turns display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n the same format as IV, giving the relocation fixups for th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Used for fixups for the VMT tables of objects,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