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FC - Program to dump TPU files. (Dec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:  Dumps TP 6.0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public domain by D.J. Murdoch (CIS 71631,1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1/177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INTRFC because I got a library of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had some errors in the documentatio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anted its arguments to be a special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didn't tell me which one.  TP gave m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 wasn't using the right type, but wouldn't tell 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 either.  I decided to decode the TPU file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TP wanted.  Once I got started, it was har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ended up writing INTRFC, which printed out almo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'll ever need about the interface to a TP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upgrade INTRFC to TP 5.5 files last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arried away again.  Version 1.2 dumped the complete fil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nt release of TP 6.0 made it necessary to upgra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as easy:  there aren't very many differences betwe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and 6.0 .TPU files.  I decided to fill in the couple of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and the current one dumps everyth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made a few mistakes in release 1.3; this version 1.3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INTRFC has been written, i.e.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work, there are probably numerous special case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operly.  That's one reason the source code is ther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can fix up my mistakes.  (And if you do, please tell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 found the bugs that version 1.31 fi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reason I included source code is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bit of documentation for the TPU file format: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publish it.  They want to be free to change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NTRFC obsolete whenever a new TP arrives.  Oth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mpletely different things to a TPU file may benefit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The other difficulty with a program written the way this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mments are almost non-existent.  If you have an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t that you can't figure out, send them to m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FC /option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ptions are letters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emitted cod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- initialized Constan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routine En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- emitted Global cons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- TPU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- Implementation section (if $D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proc/fn Locals (if $L was used in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- source line number map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- Names 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- Object VM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- source file records (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a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- mystery section (default on - N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turn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th - set the Turbo directory, where the TURBO.TPL and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processed sequentially and toggl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To see all but the relocation records in the system uni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FC /AR /T\turb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just the names in the interfa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ns of limitations to INTRFC.  It does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but the simplest types of constants.  It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yped constants. Etc. Etc. Etc. 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differently just go ahead and change 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with all possible checks turned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asy to get lost in all tho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DOC     4948  27-03-91  11:15p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U60    DOC     3793  19-12-90   8:27p  TPU structur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EXE    50160  27-03-91  11:09p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C   PAS     3567  27-03-91  10:56p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  PAS     1026  19-12-90   7:52p  Program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   PAS     2752  19-12-90   7:53p  TPU header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PAS    19415  18-12-90  10:51p  Prints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YPE PAS     2876  12-03-91   8:56p  Type definitions for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 PAS     5437  19-12-90   8:23p  Routines for code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FILES PAS     3758  18-12-90  10:54p  Prints source files &amp;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    PAS     3638  25-02-90  10:31a  Prints reloc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PAS     1313  25-02-90   8:09p  Code and const dum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PAS     2370  19-12-90   7:54p  Various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  PAS     5439  27-03-91  11:08p  Reads in .TPU and .TP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AS     6620  15-12-90  10:05a  Various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PAS     1316  12-03-91   8:39p 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    INC      104  18-12-90   9:41p  Tes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 PAS     3192  11-03-91   6:30p  Pars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with INTRFC and Turbo Pascal.  I'd like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ve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