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          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. 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.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. 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 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sixteen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1 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.2 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.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. 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. 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. 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. 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. 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.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.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. 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. 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. 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o(int a,char *s,int &amp;c) . goo(a,s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