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contains the following section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ction 1 :     Description of commands, flags, et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ction 2 :     Help and sugges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SECTION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ANCEL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lag is set if a user selects Cancel from a FILESELECT 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ENHAN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lag is set if Windows is running in enhanced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@REAL and @STAND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EX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lag is set if a window was found with the EXISTS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@NOEXIS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lag is set if a file was found with the FINDFILE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lag is set if a string was found with the FINDSTRING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C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lag is set if a window was found to be minimized with the ISICON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@M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MAX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lag is set if a window was found to be maximized with the ISMAX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@IC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NO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lag is set if a user selects No from an ASK 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@Y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NOEX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lag is set if a window was not found with the EXISTS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@EXIS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QU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lag is set if a user entered text using the INPUT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lag is set if Windows is running in real 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@STANDARD and @ENHANC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EL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lag is set if a user selects a file with the FILESELECT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lag is set if Windows is running in standard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@REAL and @ENHANC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VER30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lag is set if the user is running Windows 3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@VER3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VER31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lag is set if the user is running Windows 3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@VER3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lag is set if a user selects Yes from an ASK bo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@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ou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simply displays the cresits for Cat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item (item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add the string specified by 'item' to the choice box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ice box can hold a maximum of 30 items. To select an item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ICE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k (caption, message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displays the string 'caption' in the caption bar of the ASK box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string in 'message' in the center of the message box. It then promp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 to select either YES or N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: YES if Yes was selected, NO if No was sel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also sets the @YES or @NO flags, depending on which choi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mak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G :</w:t>
        <w:tab/>
        <w:t>Ask ("Click", "Click either Yes or No"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@YES Ok ("","You clicked Yes"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@NO Ok ("","You clicked No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ari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ch provides 6 comparitors which allow you to compare strings. They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==</w:t>
        <w:tab/>
        <w:t>Equ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&lt;&gt;</w:t>
        <w:tab/>
        <w:t>Is not equa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 &gt;= </w:t>
        <w:tab/>
        <w:t>Greater than or equa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&lt;=</w:t>
        <w:tab/>
        <w:t>Less than or equa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&gt;</w:t>
        <w:tab/>
        <w:t>Great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6. &lt;</w:t>
        <w:tab/>
        <w:t>Less th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d (path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 allows you to chang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Dir (path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CD for a full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oice (caption, message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allows you to choose one of the items added to the choice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ADDITEM command. The text specified by 'caption' is display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 caption bar and the text specifed by 'message' is display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: The selected item if one is chosen, otherwise an empty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ose (partial window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terminates (closes) the program specified by 'partial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a full description of window names see the section "Windows name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 (filespec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allows you to delete one or more files specified by 'filespec'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elete a file specify its filename. To delete multiple filenames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wildc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ists (partial window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checks to see if the program specified by 'partial window name'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run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returns TRUE if the window exists, FALSE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also sets the @EXISTS flag if the window exists and the @NOEXISTS flag if the window does not ex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the section "Window names" for details on how to specify Windows n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G :</w:t>
        <w:tab/>
        <w:t>Exists ("Program Manager"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@EXISTS ok ("" "Program manager is running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et running=Exists ("Clock"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running=="FALSE" runmin ("clock.exe","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elect (filespec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allows you to give the user a choice of files to pick fr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: Returns the name of selected file if one is selected, otherwis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mpty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G :</w:t>
        <w:tab/>
        <w:t>Let file=FileSelect("c:\windows\*.exe"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unMin (file,"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et path="c:\temp\*.*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leSelect(path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dFile (file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looks to see if the file specified by 'filename' exi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filename' may also include a directory specifi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: The full filename (path + filename) of the file, otherwise an empty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alters the @FILE fla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the section "Search order" for details on where Catch looks for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example checks to see if the Windows file README.TXT file exists in the directory C:\WINDOW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t name=FindFile ("c:\windows\readme.txt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@FILE Ok ("","Found README.TXT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examples searches the directories specified in the section "Search order" for the file WIN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t name=FindFile("win.com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@FILE Ok ("","Found WIN.COM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dString (filename, str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searches the file specified by 'filename' for the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by 'string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: The filename if successful, otherwise an empty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lag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ch has a series of pre-defined flags which are set to either TRUE of FAL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ending oncertian a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flags can be used used in IF statements to test to see if certain a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taken pl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CatchDir(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returns the directory name in which Catch is stored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ed string includes the drive specifier but does not end in a backslash</w:t>
      </w:r>
    </w:p>
    <w:p>
      <w:pPr>
        <w:pStyle w:val="PreformattedText"/>
        <w:bidi w:val="0"/>
        <w:spacing w:before="0" w:after="0"/>
        <w:jc w:val="left"/>
        <w:rPr/>
      </w:pPr>
      <w:r>
        <w:rPr/>
        <w:t>(\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Catch is on the C: drive in a directory called CATCH then this exampl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C:\CAT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t dir=GetCatchDir()</w:t>
      </w:r>
    </w:p>
    <w:p>
      <w:pPr>
        <w:pStyle w:val="PreformattedText"/>
        <w:bidi w:val="0"/>
        <w:spacing w:before="0" w:after="0"/>
        <w:jc w:val="left"/>
        <w:rPr/>
      </w:pPr>
      <w:r>
        <w:rPr/>
        <w:t>Ok ("Catch", di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Env (var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returns the value of the environmental variable pointed to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'varname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: The value of the variable if it exists, otherwise an empty st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get the PATH set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t path=GetEnv("path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FreeMem(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returns the amount of free memory available in 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IniData (appname, keyname, default,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looks in a .INI file specified by 'file' for the value hel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'keyname' uder the section 'appname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'appname' or 'keyname' do not exists then you can specify a default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'defualt'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the section ".INI" for more details on .INI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: The required value if it exists, otherwise the value hel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'default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SysDir(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returns the Windows system directory. This directory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fonts, libraries and driv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trieved pathname does not end with a backslash (\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system directory is named WINDOWS\SYSTEM and is on drive C: t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example will display C:\WINDOWS\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t dir=GetSysDir()</w:t>
      </w:r>
    </w:p>
    <w:p>
      <w:pPr>
        <w:pStyle w:val="PreformattedText"/>
        <w:bidi w:val="0"/>
        <w:spacing w:before="0" w:after="0"/>
        <w:jc w:val="left"/>
        <w:rPr/>
      </w:pPr>
      <w:r>
        <w:rPr/>
        <w:t>Ok ("",di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WinDir(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returns the directory in which Windows is installed. This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which typically holds the file WIN.C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tring returned does not end with a backslash (\) unless Window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ed in the roo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Windows is installed in the directory WINDOWS on the C: drive t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example will display C:\WINDOW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t dir=GetWinDir()</w:t>
      </w:r>
    </w:p>
    <w:p>
      <w:pPr>
        <w:pStyle w:val="PreformattedText"/>
        <w:bidi w:val="0"/>
        <w:spacing w:before="0" w:after="0"/>
        <w:jc w:val="left"/>
        <w:rPr/>
      </w:pPr>
      <w:r>
        <w:rPr/>
        <w:t>Ok ("", di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to 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advances execution to the line after 'label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G :</w:t>
        <w:tab/>
        <w:t>Goto 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: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k ("", "Skipped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the section on labels for details on how to specify labe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</w:t>
      </w:r>
    </w:p>
    <w:p>
      <w:pPr>
        <w:pStyle w:val="PreformattedText"/>
        <w:bidi w:val="0"/>
        <w:spacing w:before="0" w:after="0"/>
        <w:jc w:val="left"/>
        <w:rPr/>
      </w:pPr>
      <w:r>
        <w:rPr/>
        <w:t>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flag dotrue | do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string1 &lt;comparitor&gt; string2 dotrue | dofal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f function allows you to carry out functions depending on whether of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lag or comparison evaluates to TR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first case, 'flag' is a pre-defined flag which is set to either TRU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ALSE. A flag CANNOT be compared with another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displays a message if the version of Windows running is 3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@VER30 Ok ("Windows", "This is Windows 3.0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second case you can compare 2 strings. The comparison compares 'string1' to 'string2' and evaluates to either TRUE or FA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see a list of available comparitors see the section "Comparitors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checks to make sure a correct password has been typ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t password=Input("Password", "Enter password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password&lt;&gt;"BLUE" ok ("Password", "Invalid password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include an ELSE clause which will be carried out if the flag or string comparison evaluates to FALSE. An ELSE clause is included by seperating the 2 functions to be carried out with a vertical bar (|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@VER30 Ok ("Windows", "Windows 3.0") | Ok ("Windows", "Windows 3.1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INI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.INI files have the following layout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appname]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name=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obtain information fron a .INI file by using GETINI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write data to, and delete data from a .INI file using WRITEINI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put (caption, message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allow you to let the user enter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ext specified by 'caption' is displayed in the windows caption bar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 specified by message is displayed in the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: This function returns the text entered by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t params=Input ("Load Notepad", "Enter file to load")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Min ("notepad.exe", param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Icon (partial window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returns TRUE if the window specified by 'partial window name'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con, FALSE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Icon also sets the @ICON flag if the window is an ic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"Window names" for more info on how to specify a window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Max (partial window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checks to see if the window specified by 'partial window name'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currently maximiz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: TRUE if the window is maximized, FALSE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also sets the @MAX flag if the window is maximiz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oin (string1, string2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returns the result of appending 'string2' to 'string1'.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'string1' and 'string2' are un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t s1="Hello"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 s1=" there"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 s3=Join (s1,s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2 how contains "Hello ther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t varname=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 varname=fun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t assigns either the text in 'string' if a string is specified to 'varname',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return string from the function specified by 'function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'varname' already exists then the previous contents is owerwrit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t message="Do you want to load Clock"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 file=FindString("readme.txt", "Procedures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x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x (partial window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imize (partial window na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maximizes a window to its full s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details on how to specify a window name see the section "Window names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G :</w:t>
        <w:tab/>
        <w:t>Max ("Write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m(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displays a dialog box showing the following detail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Which processor is pres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The mode Windows is running 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The amount of free memory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n (partial window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Mimimize (partial window na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allows you to minimize (iconise) a window by specifying its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ull name of the window does not need to be specified. For example,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imize Notepad when it is editing README.DOC you could use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in ("notepad")</w:t>
      </w:r>
    </w:p>
    <w:p>
      <w:pPr>
        <w:pStyle w:val="PreformattedText"/>
        <w:bidi w:val="0"/>
        <w:spacing w:before="0" w:after="0"/>
        <w:jc w:val="left"/>
        <w:rPr/>
      </w:pPr>
      <w:r>
        <w:rPr/>
        <w:t>or</w:t>
        <w:tab/>
        <w:t>Min ("notepad - README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se is NOT important when specifying a window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the section "Window names" for more inf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kDir (dir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creates the direcory specified by 'dirname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error occurs if the direcory already exists or if the pathname is inval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kDir ("temp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ve (partial window name, x1, y1, x2, y2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moves and resizes the window specified by 'partial window name'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that its top left corner is in position x1,y1 and it is x2 pixels w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y2 pixel hig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ordinates x1, y1, x2, y2 must be specified as numbers. They CAN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the section "Window names" for details on how to specify window n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G :</w:t>
        <w:tab/>
        <w:t>Move ("Program Manager",1,1,100,10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k (caption, message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displays the string 'caption' in the caption bar of the ASK box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string in 'message' in the center of the message box. It then wait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 to click on O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G :</w:t>
        <w:tab/>
        <w:t>Ok ("Notepad", "Click to load Notepad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name (oldfile, new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renames the program specified by 'oldfile' to the nam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'newfile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old and new file names are in different directories then this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ies the file in 'oldfile' to the directory specified in 'newfile'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the name to that specified by 'newfile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G :</w:t>
        <w:tab/>
        <w:t>Rename ("readme.doc", "readme.txt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cop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name ("readme.doc", "c:\temp\readme.doc"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pies README.DOC to directory C:\TEMP and changes the filename to README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st (partial window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ore (partial window na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restores a window to it previous size prior to a minimiz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imize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the section "Window names" for details on how to specify a window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G :</w:t>
        <w:tab/>
        <w:t>Rst ("notepad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et name="clock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st (clock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mDir (dir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removes the directory specified by 'dirname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error occurs if the directory is not empty or if the directory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mDir ("temp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 (filename, parameters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runs the program specified by 'filename' and passes to i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 specified by 'parameters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G :    Run ("clock", "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un ("notepad", "readme.doc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Max (filename, parameters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runs the program specified by 'filename' as a maximized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asses to it any parameters specified by 'parameters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G :</w:t>
        <w:tab/>
        <w:t>RunMax ("clock", ""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unMax ("notepad", "readme.doc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Min (filename, parameters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runs the program specified by 'filename' as an icon and p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it any parameters specified by 'parameters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G :</w:t>
        <w:tab/>
        <w:t>RunMin ("clock", ""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unMin ("notepad", "readme.doc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arch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ever you use a command which access a program of file, such as RU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STRING, and do not specify a path, Windows will search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ies in the given ord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 The curren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 The Windows directory (obtainable by using GETWINDI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 The Windows system directory (obtainable by using GETSYSDI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 The directories listed in the PATH environmental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. The list of directories mapped in a networ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ndToClipboard (file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sends the text in the file 'filename' to the clip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error occurs if the file does not ex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must not be larger than 64K (65536 byt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send the file README.TXT to the clipbo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ndToClipboard ("README.TXT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per (var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returns the result of converting all the alphabetic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'var' to uppercase. 'var' is left un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example sets 'name' to HELL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t name=Upper ("hello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example set 'name' to Y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t message="yes"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 name=Upper(messag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Lib (lib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allows you to use third party functions which have been speci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gned for use with Ca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'libname' must be the name of a .DLL (Dynamic Link Librar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you have accessed the .DLL using USELIB you canuse the functions in i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ould any other Catch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library CATCH.DLL contains a function called Lower which converts a string to lower case then you can use it in the following wa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Lib ("catch.dll")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 name=Lower("FRED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store 'fred' in the variable 'name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information on how to write Catch libraries see the file README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names in Catch can consist of alphabetic characters only. Num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unctuation characters are not allowed.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name        is 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1           is n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me            is 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_name           is n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ndow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identifies a window by the text in its caption bar (The text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ystem menu box and the minimize ic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when you load up Notepad without a file the caption bar reads</w:t>
      </w:r>
    </w:p>
    <w:p>
      <w:pPr>
        <w:pStyle w:val="PreformattedText"/>
        <w:bidi w:val="0"/>
        <w:spacing w:before="0" w:after="0"/>
        <w:jc w:val="left"/>
        <w:rPr/>
      </w:pPr>
      <w:r>
        <w:rPr/>
        <w:t>"Notepad - (untitled)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blem with this is that if you change the file's name to say "README.DOC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aption bar changes to "Notepad - README.DOC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order to prevent you from having to allow for these changes in a window's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Catch allows you to specify partial window names. This means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NOT have to specify the whole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to maximize Notepad, no matter which file it is editing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x ("notepad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riteIniData (appname, key, value,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write the value specified by 'value to the .INI file specifi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'file'. The value is placed under the section 'appname' and is assign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name 'keyname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emove a keyname set 'value' to an empty string (""). To remove an en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 section set 'appname' to an empty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the section ".INI" for a full explanation on .INI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SECTION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 you for trying Catch, I hope it has managed to fill all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ments. If you have any hints or suggestions then write to me at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an Ba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12 Grand Aven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rryl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rbi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ingston Upon Th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g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T5 9J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ivly you can send email to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s_e404@kingston.ac.u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