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SINESS WARE 3.0 BY BRIAN N. CRA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BWARE30.ZIP into your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un the file BWAR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njoy this advanced technolog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ASIC in your DOS directory everything will loa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BASIC it will load up the main qbasic screen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press F5.  If you have both, it will load up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bout i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