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958079570"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02020013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