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2140839228"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403641218"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79618827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74909655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1688926505"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2045829932"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1603271638"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445733797"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1436615207"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211188175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251394449"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418375637"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243001548"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61882933"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076249410"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975758608"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313955461"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12017180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158981950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440109513"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34041901"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05733344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242986142"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886243172"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343108317"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103455486"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