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Comic Sans MS" w:hAnsi="Comic Sans MS" w:cs="Comic Sans MS"/>
          <w:b/>
          <w:b/>
          <w:bCs/>
          <w:i/>
          <w:i/>
          <w:emboss/>
          <w:color w:val="0000FF"/>
          <w:sz w:val="28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sz w:val="28"/>
            <w:u w:val="double" w:color="00FF00"/>
          </w:rPr>
          <w:t>Return Help Topics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aintenance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lick under [Tools] for maintenance routines that detect inconsistencies in your databas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104890" cy="586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28222" b="3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highlighted is one of the suggested checks that you may need to do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42:00Z</dcterms:created>
  <dc:creator>Copyright (c) 1998-2001 Victor Pierobon Company Canada Toronto 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6-01T15:58:00Z</dcterms:modified>
  <cp:revision>5</cp:revision>
  <dc:subject>Copyright (c) 1998-2001 Victor Pierobon Company Canada Toronto </dc:subject>
  <dc:title>Budgit Installation Instructions</dc:title>
</cp:coreProperties>
</file>