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 of BACKLHA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able and resumable backup process (start today, finish next wee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LHA program isn't mandatory to restore backed-up files (its easier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ny capacity disks (even HD 1.4 Mg disks formatted for 1.6 M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which compression utilit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le selection process, includes blocking, searching, 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ull capacity of the destination disk (no unus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large files across disks (a single file may be split across many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incremental backups (don't have to backup whole drive each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ress files or simply transfer files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documentation, but user friendly enough not to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restored to the old directory or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