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6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enter a file name at the command line, td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.  If the file does not exist, tde starts out with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nam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will handle files as large 475k.  If you try to edit a f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475k, only the first portion of the file is loaded into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e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 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     �     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 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    #          #         #         #       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  �          �         �         �       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  �          �         �         ����� </w:t>
      </w:r>
      <w:r>
        <w:rPr/>
        <w:t>Stream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  �          �     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  �      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^F5 means press and hold the Control key and then press F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Control key.  You will have two keys depressed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.  The function assigned to that key comb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s soon as the second key is pressed.  You may relea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rd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- move cursor up 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- move cursor down 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- move cursor left 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- move cursor right                 ^Pg Up  - first scree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- scroll screen up 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- scroll screen down 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- cursor to previous word 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- cursor to next word 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- fixed cursor, text scroll up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- fixed cursor, text scroll down    ^Pg Dn  - last scree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- horizontal page left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- horizontal page right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Del    - toggle stream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Alt+Cursor keys are not        ^Grey - - fixed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83/84 key keyboards.         ^Grey + - fixed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Alt + a number key on          Enter 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pad generates a character code     #Enter 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a cursor movement command.        ^Enter 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use some logical order when I assigned function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 I use a 101 keyboard most of the time, so it should be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function grouping with it.  The function keys on a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laced along the top of the keyboard.  Functions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  Find  &amp;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Search/Replace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.  It does not prompt for a new file name -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you want to overwrite the old file. 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the original file if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window.  If you are editing multip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indows, tde searches for any invisible fil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If no invisible windows are found, tde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If this is the only file being edited, F3 quits t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ny changes to the file, it asks you if you want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n invisible window when you load in a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.  Nothing happens to the invisible file or window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 file, you can save the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name.  This function prompts you for a file nam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(you can 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the current window and previous window becomes invi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ven load several copies of the same file.  I like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need to refer back to the original unchanged file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file, it is treated as a different file.  Be car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copies of one file open (don't forget whic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keep - if worse comes to worse you always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I don't care about matching the cas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 The default in tde is to ignore search cas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search case, press this key to toggle the cas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flag is displayed, in English, in the lit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You can toggle the case of the search f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, even 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  The pattern is defined (even across fil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 If the pattern is not found, an informatio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current window.  You can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key at any time in any file to find the nex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 I decided to use two sets of functions to perfor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 found a pattern, I might do some editing and then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.  I hate to define the search pattern over and over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direction over and over.  This function does a wrap 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eaches the eof it 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= Search/Repl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If you want to match the search case, remembe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lag (which can be done at any time).  You can either d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 prompt replacing.   Regardless of prompt or nopromp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ctually moves the cursor to the pattern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nd replaces the text.  If you are using tde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you can see the search/replace taking place. 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this way because I just like to see what the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Search/Replac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search/replace forward excep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multiple windows.  Changes to a file are dis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pened to the same copy of that file.  You can als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s in the same copy of the file in different window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at least 1 text line in any window, so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by the display screen.  Displaying one line in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helpful but the ability to do so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size of the current window by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adjust the current window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hen you reach the desired size, press either the ESC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 to make the change permanent (the message on the scre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but either Return or ESC will do). 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indow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I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fills the screen then nothing is done.  All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zoom command is executed are expanded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ll windows 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perations can be done within or between files.  If you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file, just move the cursor to the desired location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and do the block operation.  Operations on line blocks t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e carried out on the line immediately below the cursor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ox blocks that move text begin at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block.  Press @B to mark the beginning line/column.  Th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ending line/column and press @B agai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You can move the cursor around and press @B to adjust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   You can't mix line and box blocks.  I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was previously defined and you press @L, the edito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s.  If a line block was defined and you press @B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efaults to lin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 over.  After certain block operations, the block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- just press @U to un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unmar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In line mode, the text in the original block is dele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t the line immediately below the cursor.  In box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lock is inserted into the text beginning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hen the marked box block is deleted.  After block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unmarks the block.  Moving blocks within themsel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x blocks, the block is copied beginning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- everything to the right of the cursor is moved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e box block.  Blocks may be copied within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de unmarks the block after the copy is complete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overlay and press @O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de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haracter.  Press Escape key to abort the comma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, but it should work.  This function prompts for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  Press ESC to abort.  Once the printing starts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.  The block remains marked after the blo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ist, it deletes all contents of the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it with the marked block.  Press ESC to abor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tarts, there is no safe way to stop it.  The blo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fter the block is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either line or box blo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ab setting.  The default tab setting is 8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setting at any time by pressing @T.  The block remai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block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Indentation is matched 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a line if this is not the first line in a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a line if this is not the last line in a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 one column if this is not column 0 and d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 one column up to column 255 and d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non-blank character in the current line el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umn zero.  Scroll to left as needed.  Press Hom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1st column past the last character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ove to column zero.  Scroll to righ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 if this is not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 if this is not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  If end of file occurs befo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file, move cursor to last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 - 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1 line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1 line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on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1 line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on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1 line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not the arrow on the key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croll window up 1 line with cursor staying on sam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not the arrow on 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croll window down 1 line with cursor staying on sam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to the file are made and there is no way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delete stream mode.  In stream mode, pressing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ay be deleted.  In line mode, only the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on the first column of a line, the current line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ne above.  If in indent mode and the cursor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, tde matches the indent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the cursor left.  If in overwrite mode, jus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  In insert mod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 size and an "i" is displayed at bottom right of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, the cursor is 3-4 times normal size and an "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bottom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non-blank character on previous lines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at column when a carriage return is pr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ing in indent mode, tde lines up the indentatio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of 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  Duplicating the last (NULL)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allowed.  The cursor stays on the curren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line is inserted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12 lines.  If more than 12 lines are deleted, the ol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ushed out and the new one is added.  You may press @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lete all the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line, and backspace are stored in the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  The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current line is deleted and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below becomes the new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bs.  tde prompts for new tab setting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  This function is really nice for C programm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lances parenthesis, brackets, and braces.  If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a paren, bracket, or brace, tde searches eith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ward through the file for the balancing opposit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balancing opposit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y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number of WordStar type commands are implemented in td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lans whatsoever to implement any additional WordStar typ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may not correspond exactly to the WordStar comman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is a trademark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