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ARCH utility is used to search,  possibly</w:t>
        <w:tab/>
        <w:t xml:space="preserve"> traver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 and match your specified</w:t>
        <w:tab/>
        <w:t>files.</w:t>
        <w:tab/>
        <w:t xml:space="preserve"> Onc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,</w:t>
        <w:tab/>
        <w:t>their directory</w:t>
        <w:tab/>
        <w:t>entry may be output, they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attributes may be</w:t>
        <w:tab/>
        <w:t>changed,  or they may be  del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format of the SEARCH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ms-dos file or directory</w:t>
        <w:tab/>
        <w:t>names&gt; &lt;matching 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&lt;ms-dos  file or directory names&gt; is a list</w:t>
        <w:tab/>
        <w:t>of one</w:t>
        <w:tab/>
        <w:t>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/or</w:t>
        <w:tab/>
        <w:t>file names (which can include MS-DO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list  specifies  the possible domain on  which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operate.  For example, 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:/ b:/ c:/ &lt;other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ARCH utility will</w:t>
        <w:tab/>
        <w:t>search starting</w:t>
        <w:tab/>
        <w:t>in the root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rives a:,  b:, and c: (and only on those drives). 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rtc.asm rtc.src tod.asm &lt;other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ARCH utility will</w:t>
        <w:tab/>
        <w:t>consider only the three</w:t>
        <w:tab/>
        <w:t>file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executing the other parameters.   Note that file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 may</w:t>
        <w:tab/>
        <w:t>be intermixed (allowing</w:t>
        <w:tab/>
        <w:t>you to specify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 directories, some specific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set of parameters to</w:t>
        <w:tab/>
        <w:t>SEARCH,</w:t>
        <w:tab/>
        <w:t xml:space="preserve"> &lt;matching  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</w:t>
        <w:tab/>
        <w:t>define</w:t>
        <w:tab/>
        <w:t>which  particular files</w:t>
        <w:tab/>
        <w:t>in the domain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 directories  specified  you  are</w:t>
        <w:tab/>
        <w:t xml:space="preserve"> interested  i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  <w:tab/>
        <w:t>are each permitted,  but each option is</w:t>
        <w:tab/>
        <w:t xml:space="preserve"> only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the command line.   In order for</w:t>
        <w:tab/>
        <w:t>a file to be act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meet all</w:t>
        <w:tab/>
        <w:t>conditions specified in</w:t>
        <w:tab/>
        <w:t>&lt;matching constrain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ame &lt;names&gt;</w:t>
        <w:tab/>
        <w:t xml:space="preserve">   to  perform</w:t>
        <w:tab/>
        <w:t>further</w:t>
        <w:tab/>
        <w:t>pattern</w:t>
        <w:tab/>
        <w:t>match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 of the files specified,  or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nd in the</w:t>
        <w:tab/>
        <w:t>directories specified.</w:t>
        <w:tab/>
        <w:t xml:space="preserve"> &lt;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</w:t>
        <w:tab/>
        <w:t>be one or more file names. 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</w:t>
        <w:tab/>
        <w:t xml:space="preserve"> multiple  file</w:t>
        <w:tab/>
        <w:t xml:space="preserve"> name  is   file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d by</w:t>
        <w:tab/>
        <w:t>exclamation marks (eg, rtc.a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d.asm  |  tod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e file names may</w:t>
        <w:tab/>
        <w:t>have an</w:t>
        <w:tab/>
        <w:t>extend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d-card specification. 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?   wild-card  function  is</w:t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addition</w:t>
        <w:tab/>
        <w:t xml:space="preserve"> *  is</w:t>
        <w:tab/>
        <w:t>supported  and</w:t>
        <w:tab/>
        <w:t>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ywhere in the text</w:t>
        <w:tab/>
        <w:t>(for example, 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a* is equivalent to</w:t>
        <w:tab/>
        <w:t>*,  the</w:t>
        <w:tab/>
        <w:t>first *</w:t>
        <w:tab/>
        <w:t>pa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 the end of the name;  using *a*</w:t>
        <w:tab/>
        <w:t>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ntax matches anything with</w:t>
        <w:tab/>
        <w:t>an 'a'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ra switches have been designed to</w:t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ze</w:t>
        <w:tab/>
        <w:t>pattern</w:t>
        <w:tab/>
        <w:t xml:space="preserve"> matching.   By</w:t>
        <w:tab/>
        <w:t>using  the  '-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witch,  wild-cards</w:t>
        <w:tab/>
        <w:t>will also match</w:t>
        <w:tab/>
        <w:t>the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tween  the</w:t>
        <w:tab/>
        <w:t xml:space="preserve"> file name  and</w:t>
        <w:tab/>
        <w:t xml:space="preserve"> extension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,  in</w:t>
        <w:tab/>
        <w:t xml:space="preserve"> MS-DOS</w:t>
        <w:tab/>
        <w:t>*.* must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tch all files; using * with the '-.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complishes</w:t>
        <w:tab/>
        <w:t>the same thing).  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-/'</w:t>
        <w:tab/>
        <w:t xml:space="preserve"> switch,  wild-cards will als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/'</w:t>
        <w:tab/>
        <w:t>in a pathname (for  example,  i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/*/*.pas would match a/x/y.pas and a/z/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</w:t>
        <w:tab/>
        <w:t>not a/x/y/z/q/r/x.pas;</w:t>
        <w:tab/>
        <w:t>using the 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'-/' switch would also match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 final  type of wild-card is  a  '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ice' selection,  by specify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brackets,</w:t>
        <w:tab/>
        <w:t xml:space="preserve"> the ? wild-card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ained</w:t>
        <w:tab/>
        <w:t>to only</w:t>
        <w:tab/>
        <w:t>certain</w:t>
        <w:tab/>
        <w:t>character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, [aeiou]*.asm will match any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ginning   with   a</w:t>
        <w:tab/>
        <w:t xml:space="preserve"> vowel</w:t>
        <w:tab/>
        <w:t>and  hav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of</w:t>
        <w:tab/>
        <w:t>'as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s of wild cards for 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v][tc][1k]F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uld match any file with B or 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s first character,</w:t>
        <w:tab/>
        <w:t xml:space="preserve"> T or C</w:t>
        <w:tab/>
        <w:t>as its secon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K as its</w:t>
        <w:tab/>
        <w:t>third,</w:t>
        <w:tab/>
        <w:t>and FD as its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x][tc][1k]FD*</w:t>
        <w:tab/>
        <w:t xml:space="preserve">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s  the switch to match</w:t>
        <w:tab/>
        <w:t>the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tween  the</w:t>
        <w:tab/>
        <w:t xml:space="preserve"> name  and  extension,</w:t>
        <w:tab/>
        <w:t xml:space="preserve">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quivalent t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OM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match</w:t>
        <w:tab/>
        <w:t>any file whose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</w:t>
        <w:tab/>
        <w:t>OMF and</w:t>
        <w:tab/>
        <w:t>extension is 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???BASE.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 match any file whose</w:t>
        <w:tab/>
        <w:t>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</w:t>
        <w:tab/>
        <w:t>as its 4th to 7th characters and ha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name &lt;names&gt;</w:t>
        <w:tab/>
        <w:t xml:space="preserve">   the</w:t>
        <w:tab/>
        <w:t>files  found must NOT match any</w:t>
        <w:tab/>
        <w:t xml:space="preserve">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 specified.   See -name,  abov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ption</w:t>
        <w:tab/>
        <w:t>of  what  the  &lt;names&gt;</w:t>
        <w:tab/>
        <w:t>can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^names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 match any</w:t>
        <w:tab/>
        <w:t>file which does</w:t>
        <w:tab/>
        <w:t>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xtension 'as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^names [bv]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match any file whose nam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gin with a</w:t>
        <w:tab/>
        <w:t>B 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name *.asm</w:t>
        <w:tab/>
        <w:t>-^name BT1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both specifications,  the</w:t>
        <w:tab/>
        <w:t>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terns   will   match  any</w:t>
        <w:tab/>
        <w:t xml:space="preserve"> file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of</w:t>
        <w:tab/>
        <w:t>'asm' whose name does not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</w:t>
        <w:tab/>
        <w:t>B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name &lt;names&gt;</w:t>
        <w:tab/>
        <w:t xml:space="preserve">   the</w:t>
        <w:tab/>
        <w:t>full path name must not</w:t>
        <w:tab/>
        <w:t>mat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specified.   See -name,  above,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ption of what the &lt;names&gt; can b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ce  between -fname and -name</w:t>
        <w:tab/>
        <w:t>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 xml:space="preserve"> -name</w:t>
        <w:tab/>
        <w:t>constraint  only  perform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tching  test on the file's</w:t>
        <w:tab/>
        <w:t>name,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fname will perform its test</w:t>
        <w:tab/>
        <w:t>against</w:t>
        <w:tab/>
        <w:t>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   for  that</w:t>
        <w:tab/>
        <w:t xml:space="preserve"> file  (from  the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)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name a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match any</w:t>
        <w:tab/>
        <w:t>fil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RC.</w:t>
        <w:tab/>
        <w:t xml:space="preserve"> This is also true if -/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fname a* 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match any</w:t>
        <w:tab/>
        <w:t>pathnam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,  that is,</w:t>
        <w:tab/>
        <w:t xml:space="preserve"> all files on the A: 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terns   are   specified  to   made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ignagors,</w:t>
        <w:tab/>
        <w:t>remember that the format is d: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fname</w:t>
        <w:tab/>
        <w:t>a:/t* -/ -.   (matches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ginning with the letter T in the A: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ot</w:t>
        <w:tab/>
        <w:t xml:space="preserve"> directory,  or</w:t>
        <w:tab/>
        <w:t>any subdirectory of A: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ot</w:t>
        <w:tab/>
        <w:t>directory whose</w:t>
        <w:tab/>
        <w:t>name begins with a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fname</w:t>
        <w:tab/>
        <w:t>&lt;names&gt;</w:t>
        <w:tab/>
        <w:t xml:space="preserve">   the</w:t>
        <w:tab/>
        <w:t>full path names</w:t>
        <w:tab/>
        <w:t>found must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names</w:t>
        <w:tab/>
        <w:t>specified in &lt;names&gt;.</w:t>
        <w:tab/>
        <w:t>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names,  -^names,  and  -fnames for</w:t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^fname a:/temp/* 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match any of the files</w:t>
        <w:tab/>
        <w:t>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:'s</w:t>
        <w:tab/>
        <w:t>sub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 must</w:t>
        <w:tab/>
        <w:t xml:space="preserve"> precede  or  be  the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filename"s</w:t>
        <w:tab/>
        <w:t>time.  (Read "LE" as "less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T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must precede "filename"s  time.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LT"</w:t>
        <w:tab/>
        <w:t>as "less-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E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 must</w:t>
        <w:tab/>
        <w:t xml:space="preserve"> follow</w:t>
        <w:tab/>
        <w:t xml:space="preserve"> or  be</w:t>
        <w:tab/>
        <w:t xml:space="preserve"> the 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filename"s</w:t>
        <w:tab/>
        <w:t>time.  (Read  "GE" as  "gre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-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T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must follow "filename"s  time. 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T"</w:t>
        <w:tab/>
        <w:t>as "greater-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next  four constraints</w:t>
        <w:tab/>
        <w:t>off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ality  as  the LE,  LT,  GE,</w:t>
        <w:tab/>
        <w:t xml:space="preserve"> and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s,  except only on a date  basi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ceding  four constraints use both</w:t>
        <w:tab/>
        <w:t>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</w:t>
        <w:tab/>
        <w:t xml:space="preserve"> (the  date is really part of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continuu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DATE &lt;filename&gt;  the found file's date must precede or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</w:t>
        <w:tab/>
        <w:t xml:space="preserve"> as  "filename"s date.</w:t>
        <w:tab/>
        <w:t xml:space="preserve"> (Read</w:t>
        <w:tab/>
        <w:t>"LE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less-than-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TDATE &lt;filename&gt;  the</w:t>
        <w:tab/>
        <w:t xml:space="preserve">  found</w:t>
        <w:tab/>
        <w:t xml:space="preserve">  file's   date</w:t>
        <w:tab/>
        <w:t xml:space="preserve">  must</w:t>
        <w:tab/>
        <w:t xml:space="preserve">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filename"s</w:t>
        <w:tab/>
        <w:t>date.</w:t>
        <w:tab/>
        <w:t xml:space="preserve"> (Read</w:t>
        <w:tab/>
        <w:t>"LT"  as  "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EDATE &lt;filename&gt;  the</w:t>
        <w:tab/>
        <w:t>found file's date must follow or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</w:t>
        <w:tab/>
        <w:t xml:space="preserve"> as  "filename"s date.</w:t>
        <w:tab/>
        <w:t xml:space="preserve"> (Read</w:t>
        <w:tab/>
        <w:t>"GE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eater-than-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TDATE &lt;filename&gt;  the found file's date must follow "filename"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.  (Read</w:t>
        <w:tab/>
        <w:t>"GT" as</w:t>
        <w:tab/>
        <w:t>"greater-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:  using</w:t>
        <w:tab/>
        <w:t>search with -GE</w:t>
        <w:tab/>
        <w:t>(or -GED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LE</w:t>
        <w:tab/>
        <w:t>(or -LEDATE) will match</w:t>
        <w:tab/>
        <w:t>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</w:t>
        <w:tab/>
        <w:t xml:space="preserve"> exactly  the  same  creation  tim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ists &lt;pathname&gt;  the</w:t>
        <w:tab/>
        <w:t>file found will</w:t>
        <w:tab/>
        <w:t>match this if a</w:t>
        <w:tab/>
        <w:t>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</w:t>
        <w:tab/>
        <w:t xml:space="preserve"> same name is also present at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.  The path</w:t>
        <w:tab/>
        <w:t>is compute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-comp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exists</w:t>
        <w:tab/>
        <w:t>&lt;pathname&gt; the</w:t>
        <w:tab/>
        <w:t>file found will</w:t>
        <w:tab/>
        <w:t>match this only</w:t>
        <w:tab/>
        <w:t>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not a file of that same name  pres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ath specified.</w:t>
        <w:tab/>
        <w:t xml:space="preserve"> The path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lained in</w:t>
        <w:tab/>
        <w:t>-comp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ze &lt;bytes&gt;</w:t>
        <w:tab/>
        <w:t xml:space="preserve">   the</w:t>
        <w:tab/>
        <w:t>file found will</w:t>
        <w:tab/>
        <w:t>match this only</w:t>
        <w:tab/>
        <w:t>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 least  the number of byte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zeb &lt;blocks&gt;</w:t>
        <w:tab/>
        <w:t xml:space="preserve">   the file found will match this only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 least  the  number of  (512-byte)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in</w:t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 &lt;attr exp&gt;</w:t>
        <w:tab/>
        <w:t xml:space="preserve">   the</w:t>
        <w:tab/>
        <w:t>file  found  will  match  this</w:t>
        <w:tab/>
        <w:t>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ributes  make  the  attribute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 true.   The express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s,  ORs, NOTs, and letter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ributes.</w:t>
        <w:tab/>
        <w:t xml:space="preserve"> Use &amp; for AND,</w:t>
        <w:tab/>
        <w:t xml:space="preserve"> ! for OR, ^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ary  NOT,</w:t>
        <w:tab/>
        <w:t>parentheses  for  grouping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ressions,</w:t>
        <w:tab/>
        <w:t xml:space="preserve">  and  the  following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   for the archive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   for the directory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   for the file being</w:t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   for the file being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   the for file being</w:t>
        <w:tab/>
        <w:t>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attr a&amp;^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 match any file whose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on  (has</w:t>
        <w:tab/>
        <w:t xml:space="preserve"> been  changed</w:t>
        <w:tab/>
        <w:t>sinc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chive)  which is not read-only (can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p &lt;pathname&gt;</w:t>
        <w:tab/>
        <w:t xml:space="preserve">   the</w:t>
        <w:tab/>
        <w:t>file  found will match this  patte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is a file of the same name a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nd in the</w:t>
        <w:tab/>
        <w:t>specified path AND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equivalent.   Any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wo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 xml:space="preserve"> -t  switch  preserves</w:t>
        <w:tab/>
        <w:t>directory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ucture.</w:t>
        <w:tab/>
        <w:t>If SEARCH A: -COMP Z found a:/x/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le a:/x/y would be compared to</w:t>
        <w:tab/>
        <w:t>a:/x/z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ead  of a:/z/y.</w:t>
        <w:tab/>
        <w:t xml:space="preserve"> The target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ompar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The  drive  prefix,  and any ./</w:t>
        <w:tab/>
        <w:t xml:space="preserve"> or 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fixes are</w:t>
        <w:tab/>
        <w:t>deleted</w:t>
        <w:tab/>
        <w:t>from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</w:t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</w:t>
        <w:tab/>
        <w:t>The remainder of the pathname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name) is</w:t>
        <w:tab/>
        <w:t>appended to the</w:t>
        <w:tab/>
        <w:t>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fter the -COMP to produce the fil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comp &lt;pathname&gt;   the</w:t>
        <w:tab/>
        <w:t>file  found will match this  patte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 is not a file</w:t>
        <w:tab/>
        <w:t>of the same n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</w:t>
        <w:tab/>
        <w:t xml:space="preserve"> found in the specified</w:t>
        <w:tab/>
        <w:t>path OR</w:t>
        <w:tab/>
        <w:t>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s  are not equivalent.</w:t>
        <w:tab/>
        <w:t>Any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tween  the</w:t>
        <w:tab/>
        <w:t>two files are displayed.   S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hird set of parameters to SEARCH are the  &lt;actions&gt;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  <w:tab/>
        <w:t>specify</w:t>
        <w:tab/>
        <w:t xml:space="preserve"> what function is to be</w:t>
        <w:tab/>
        <w:t>performed o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tch the constraints specified.  Actions allow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of file  attributes;  moving,</w:t>
        <w:tab/>
        <w:t>copying,  dele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up files;  printing directory entries; and summin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are the switch settings for actions.   Any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an asterisk may be specified</w:t>
        <w:tab/>
        <w:t>at most</w:t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+ &lt;attrs&gt;</w:t>
        <w:tab/>
        <w:t xml:space="preserve">   turns  on the specified attributes.</w:t>
        <w:tab/>
        <w:t xml:space="preserve">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attrs&gt;  as single-character</w:t>
        <w:tab/>
        <w:t xml:space="preserve"> attribut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attr+ 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uld set the archive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- &lt;attrs&gt;</w:t>
        <w:tab/>
        <w:t xml:space="preserve">   turns  off  the  specified  attribut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v &lt;pathname&gt;</w:t>
        <w:tab/>
        <w:t>*  moves  the  files found  in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.  If the -t</w:t>
        <w:tab/>
        <w:t>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ee</w:t>
        <w:tab/>
        <w:t xml:space="preserve">  structure   of  the  source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erved.</w:t>
        <w:tab/>
        <w:t>For example,  if SEARCH</w:t>
        <w:tab/>
        <w:t xml:space="preserve"> A: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:/x/y, and -MV Z were specified, z/x/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created, rather than z/y.</w:t>
        <w:tab/>
        <w:t xml:space="preserve">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  is</w:t>
        <w:tab/>
        <w:t>formed from the</w:t>
        <w:tab/>
        <w:t>source</w:t>
        <w:tab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The  drive  prefix and any ./ or ../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d from</w:t>
        <w:tab/>
        <w:t>the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</w:t>
        <w:tab/>
        <w:t>The remainder of the source path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opended  to the destination path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-mv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p &lt;pathname&gt;</w:t>
        <w:tab/>
        <w:t>*  copies  the</w:t>
        <w:tab/>
        <w:t>files found in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.   The  -t</w:t>
        <w:tab/>
        <w:t>option (see above)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lies.   This can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</w:t>
        <w:tab/>
        <w:t>a -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up &lt;pathname&gt;  *   this  is</w:t>
        <w:tab/>
        <w:t>a useful function 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breviation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cp &lt;pathname&gt; -attr a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</w:t>
        <w:tab/>
        <w:t>is, it finds archivable</w:t>
        <w:tab/>
        <w:t>fil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archive bit after the copy.  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used in conjunction with a -c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</w:t>
        <w:tab/>
        <w:tab/>
        <w:t xml:space="preserve">   list</w:t>
        <w:tab/>
        <w:t xml:space="preserve"> the  names  of</w:t>
        <w:tab/>
        <w:t>the files (this</w:t>
        <w:tab/>
        <w:t xml:space="preserve">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if no actions a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m</w:t>
        <w:tab/>
        <w:tab/>
        <w:t xml:space="preserve">   remove the files found.  If -cp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copy is</w:t>
        <w:tab/>
        <w:t>performed prior</w:t>
        <w:tab/>
        <w:t>to the</w:t>
        <w:tab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-mv is specified,</w:t>
        <w:tab/>
        <w:t>the -rm</w:t>
        <w:tab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mdir</w:t>
        <w:tab/>
        <w:tab/>
        <w:t xml:space="preserve">   remove any empty directories</w:t>
        <w:tab/>
        <w:t>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mv</w:t>
        <w:tab/>
        <w:t>is specified,  the directory  re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empted  after  the files have been 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</w:t>
        <w:tab/>
        <w:t>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x -mv</w:t>
        <w:tab/>
        <w:t>b: -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ffectively moves all of x to the b:</w:t>
        <w:tab/>
        <w:t>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s all of sub-directory</w:t>
        <w:tab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s</w:t>
        <w:tab/>
        <w:tab/>
        <w:t xml:space="preserve">   list</w:t>
        <w:tab/>
        <w:t xml:space="preserve"> file directory</w:t>
        <w:tab/>
        <w:t>entries</w:t>
        <w:tab/>
        <w:t>in long</w:t>
        <w:tab/>
        <w:t xml:space="preserve">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</w:t>
        <w:tab/>
        <w:t>displays attribute settings, 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le's time and date,  and its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.  If an</w:t>
        <w:tab/>
        <w:t>attribute is not set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-' is printed,  if it is set,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printed.</w:t>
        <w:tab/>
        <w:t xml:space="preserve">  For read-write files,</w:t>
        <w:tab/>
        <w:t xml:space="preserve"> 'w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d instead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m</w:t>
        <w:tab/>
        <w:tab/>
        <w:t xml:space="preserve">   a   sum  of</w:t>
        <w:tab/>
        <w:t>the  sizes  of</w:t>
        <w:tab/>
        <w:t>files  fou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ed.</w:t>
        <w:tab/>
        <w:t>This  is the exact size</w:t>
        <w:tab/>
        <w:t xml:space="preserve">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</w:t>
        <w:tab/>
        <w:t xml:space="preserve"> in  the  files</w:t>
        <w:tab/>
        <w:t>and  does  not</w:t>
        <w:tab/>
        <w:t>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cation units'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rc &lt;filename&gt;</w:t>
        <w:tab/>
        <w:t xml:space="preserve">  *   creates</w:t>
        <w:tab/>
        <w:t>a  "tape  archive"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filename&gt; containing all files fou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 Page-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useful for creating one larg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</w:t>
        <w:tab/>
        <w:t xml:space="preserve"> as  an</w:t>
        <w:tab/>
        <w:t xml:space="preserve"> archive.    The  files</w:t>
        <w:tab/>
        <w:t xml:space="preserve">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racted using the -tarx option below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*.pas</w:t>
        <w:tab/>
        <w:t>-tarc pasbkup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</w:t>
        <w:tab/>
        <w:t xml:space="preserve">  put  all  .PAS  files</w:t>
        <w:tab/>
        <w:t xml:space="preserve"> in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SBKUP.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ra &lt;filename&gt;</w:t>
        <w:tab/>
        <w:t xml:space="preserve">  *  this is the same as  -tarc,  above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</w:t>
        <w:tab/>
        <w:t xml:space="preserve"> the  files  found are</w:t>
        <w:tab/>
        <w:t>append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sting "tar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rx &lt;filename&gt;</w:t>
        <w:tab/>
        <w:t xml:space="preserve">  *  search  the files in "tar"</w:t>
        <w:tab/>
        <w:t>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only  action that you can  perfor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</w:t>
        <w:tab/>
        <w:t>option is to -ls,  -print,  -sum, or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m.   -rm</w:t>
        <w:tab/>
        <w:t>or -mv options will be</w:t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-tarx</w:t>
        <w:tab/>
        <w:t>pasbkup.tar -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list the files in</w:t>
        <w:tab/>
        <w:t>the above  "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-tarx</w:t>
        <w:tab/>
        <w:t>pasbkup.tar -cp</w:t>
        <w:tab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 copy the</w:t>
        <w:tab/>
        <w:t>files in the above "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</w:t>
        <w:tab/>
        <w:t>into directory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ditional options also exist which</w:t>
        <w:tab/>
        <w:t>effect the abo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r</w:t>
        <w:tab/>
        <w:tab/>
        <w:t xml:space="preserve">   no  recursive  searching of</w:t>
        <w:tab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 will</w:t>
        <w:tab/>
        <w:t>normall</w:t>
        <w:tab/>
        <w:t>search</w:t>
        <w:tab/>
        <w:t>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</w:t>
        <w:tab/>
        <w:t>specify</w:t>
        <w:tab/>
        <w:t xml:space="preserve"> and all  sub-direcctori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ir  sub-directories .  .</w:t>
        <w:tab/>
        <w:t>.). 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 limits searches to  onl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</w:t>
        <w:tab/>
        <w:tab/>
        <w:t xml:space="preserve">   prompts (asks yes/no) for -cp,  -mv,</w:t>
        <w:tab/>
        <w:t xml:space="preserve"> -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ribute  settings.</w:t>
        <w:tab/>
        <w:t xml:space="preserve">  For any  a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uld  have a permanent effect,  you</w:t>
        <w:tab/>
        <w:t>may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Page-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</w:t>
        <w:tab/>
        <w:t>to verify SEARCH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</w:t>
        <w:tab/>
        <w:tab/>
        <w:t xml:space="preserve">   as explained</w:t>
        <w:tab/>
        <w:t>above,</w:t>
        <w:tab/>
        <w:t>is used</w:t>
        <w:tab/>
        <w:t>to preser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ucture of</w:t>
        <w:tab/>
        <w:t>directories for</w:t>
        <w:tab/>
        <w:t>-mv, -cp, -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exists, -^exists, and -^com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</w:t>
        <w:tab/>
        <w:tab/>
        <w:t xml:space="preserve">   take</w:t>
        <w:tab/>
        <w:t xml:space="preserve"> no actions,  SEARCH will display what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uld have done,  but take no ac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</w:t>
        <w:tab/>
        <w:t>equivalent   to</w:t>
        <w:tab/>
        <w:t xml:space="preserve"> using</w:t>
        <w:tab/>
        <w:t>-p  and</w:t>
        <w:tab/>
        <w:t xml:space="preserve">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ponding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</w:t>
        <w:tab/>
        <w:tab/>
        <w:t xml:space="preserve">   short-hand for '-attr a', match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</w:t>
        <w:tab/>
        <w:t>the archive bit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</w:t>
        <w:tab/>
        <w:tab/>
        <w:t xml:space="preserve">   be silent (display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</w:t>
        <w:tab/>
        <w:tab/>
        <w:t xml:space="preserve">   allow '.', the file extension sepa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d-card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</w:t>
        <w:tab/>
        <w:tab/>
        <w:t xml:space="preserve">   allow  '/'  to be wild-carded  (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letter  options</w:t>
        <w:tab/>
        <w:t>may  be</w:t>
        <w:tab/>
        <w:t xml:space="preserve"> grouped  after</w:t>
        <w:tab/>
        <w:t xml:space="preserve"> a  single 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viding  they</w:t>
        <w:tab/>
        <w:t>do not form one</w:t>
        <w:tab/>
        <w:t>of the multiple-lett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-letter options must each have a</w:t>
        <w:tab/>
        <w:t>'-'.   For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pecify -avd, but not -nra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EARCH f: -name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not  necessarily  SEARCH all files</w:t>
        <w:tab/>
        <w:t>on  drive  f: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.PAS</w:t>
        <w:tab/>
        <w:t>.   SEARCH  will start at  the</w:t>
        <w:tab/>
        <w:t>current</w:t>
        <w:tab/>
        <w:t xml:space="preserve">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drive f:.</w:t>
        <w:tab/>
        <w:t xml:space="preserve"> To search all of drive</w:t>
        <w:tab/>
        <w:t>f:,  eith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 before the above command, 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:/ -name</w:t>
        <w:tab/>
        <w:t>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o copy all files that have been modified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</w:t>
        <w:tab/>
        <w:t>for MS-DOS 2.0</w:t>
        <w:tab/>
        <w:t xml:space="preserve">  Page-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a backu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where ever&gt; -backu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ies  modified files to your b:</w:t>
        <w:tab/>
        <w:t>drive and  rese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bits.  If your archive bits are in an unknown stat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where ever&gt;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et</w:t>
        <w:tab/>
        <w:t>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o find all directories on a</w:t>
        <w:tab/>
        <w:t>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drive&gt;:/</w:t>
        <w:tab/>
        <w:t>-att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Since some commands</w:t>
        <w:tab/>
        <w:t>are short-hand</w:t>
        <w:tab/>
        <w:t>abbreviations,</w:t>
        <w:tab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some restric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: -backup b: -att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illegal  because '-backup b:' is an abbreviation for</w:t>
        <w:tab/>
        <w:t>'-cp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 a</w:t>
        <w:tab/>
        <w:t xml:space="preserve"> -attr-</w:t>
        <w:tab/>
        <w:t>a' and only one</w:t>
        <w:tab/>
        <w:t>-attr is allowed.   You</w:t>
        <w:tab/>
        <w:t>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: -cp b:</w:t>
        <w:tab/>
        <w:t>-attr a&amp;r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