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L Boo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.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'n Erro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urbo Vision Library supports some window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s for these actions are for instance Ctrl-F5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odes are not properly handled by the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may crash and strange things may happen.  So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these hotkeys.  (We will try to fix the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n as possible, but we do not know what must be don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take som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there occured problems when using the Clea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of DEVIL.  We currently do not know what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 This will be fixed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CALL statements you cannot put an empty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ment.  This is due to a bug in our script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we know what causes this problem, we will fix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