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oung Keum,                                     August 25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. of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bana, IL 618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Calculus and Differential Equations V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 contains programs to help college stud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, Engineering, or Science.  Some of them are alread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ial Equations classes in U. of Illinois.  More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ot have is a printer drive for EGA screen, (We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named "EGAEPSON.COM included in commercial program "MATL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lotter (we used IBM COLOR PLOTTER).  But even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if you have EGA SCREEN (and preferably 8087), you'll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isk is a shareware (suggested registration fee is $ 30.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for those who register I will send a diskett with lat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stomized versions for their particular request (if possi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me more docum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ll these require EGA (640x350, 16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They are both stack and heap intensive.  (Large Memory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I tested them only on 640 K machine.  For spe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ressed stack-check option at compilation, except for Euler3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will work best, at fresh boot-up, when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p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These are so user friendly that most of the time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lp for Math, not for usage of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.COM is for Differential Equations, and CALCULUS.COM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culus.  They are compiled in Turbo Pascal (TURBO.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they are not as fast as STRING.EXE and EULER.EX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very convenient to use as an "Integrated Software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ively sma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: In DE.COM and CALCULUS.COM, when you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,      DON'T use SPACES.  And use multiple *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(like x*x rather than x^2).  You don't hav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other 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you are in the program you want (like in ODE of DE.CO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press ENTER several times to se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animation, press 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ore on your own, and if you have problem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D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update of my previous program "EULER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lows the user to choose between Runge-Kutt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uler's Method to get th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raws some solutions to the system of linear 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/dt = F1(x,y),  dy/dt = F2(x,y), for selected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1 = x+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2 = x-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= -x-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= -sin(x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= .5*(1-x^2)*y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is for Runge-Kutta with step size 0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witch to Euler, it would be reasonabl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tep size (down to 0.003, for example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surprised to see how accurate the Runge-Kutta method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ULER3D.EXE is a test program for 3-dim extension of OD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very similar to ODE.EXE.  But, careful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nctions, (they are more capricious in 3-D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oose xy-view or yz-view or zx-view or obliqu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view menu.  The colors represent z-values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nge window and initial conditions (try very small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 like -10), without changing the func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unction set up as a default is nice. 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= 0.1, F2 = -z, F3 = y, (Circular Helix)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s in 3. above as F2 and F3, letting F1 =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TRI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press ENTER a couple of times to see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, press ENTER to interrupt the animation. 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.  Make sure (vertical step size)*(number of steps) &lt;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well known stability criterion. Try to violate it an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stable case (well, don't carry on that too far, in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Functions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s(25*x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(50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bs() to use functions with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ximum length of function expression &lt; 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update, you can enter the initial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LP.EXE uses 3-dim graphics window to show graphical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ex method for linear programming.  This is a samp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full interactive version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st say I owe lots of ideas from the Mathematica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U. of I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specifically, LP.EXE is an outcome of the Compu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by Professor G. Francis, in which he suggested the n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ce of such a program.  Also, we had a well-kn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LINPROG.COM" by Professor Muller, who gave me advices, an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elped me to understand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e already had a string vibration program written b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nhoff using Fourier Series Method, which fascinated me so m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gan to explore the possibility for interactive program.  S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eveloped a parser (which should be optimize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goes into a loop), and as Professor G. Francis sugg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to use Numerical Method, for speed.  And, it worked fin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ere was hard work behind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uler programs use well-known Euler method.  We ha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BASICA (new functions possible but was slow and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rint EGA Screen in BASICA).  So, I used my parser which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(compare it with my old parsers used in D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US.COM I guess this is more than five times fast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were faster than the BASICA version), and developed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crosoft C Version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another disk in PC-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1070: Particl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nother disk is under screening process in PC-S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brating, Rotating, and Cooling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submitted a Microsoft Windows programs in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 in WISC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, I have lots of Mathematic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either for IBM PC, or for Silicon Graphics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ly on the theme of Differential Equations and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metry (most of them contain my optimized parser for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of interactive environment).  Registered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 on furthe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s of version 9, I implemented a Boolean function '&amp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&amp; Limit  =  1,   if Value &gt;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,  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'&amp;', you can enter functions with vertice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components of differ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n STRIN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y x&amp;.2 - 2*(x&amp;.5) + x&amp;.8 to use a fun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0           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.2  .5   .8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