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function in DIGIT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time(int value1,int value2,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ints the time indicated by 'value1' (minutes) and 'value2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s) on location ('x','y') of the text-screen. The digits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